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Информ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 работе депутатов Государственного Собрания Республики Марий Эл  с избирателям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 2007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42"/>
        <w:gridCol w:w="2518"/>
        <w:gridCol w:w="2697"/>
        <w:gridCol w:w="2516"/>
        <w:gridCol w:w="2514"/>
      </w:tblGrid>
      <w:tr>
        <w:trPr>
          <w:tblHeader w:val="true"/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встреч</w:t>
              <w:br/>
              <w:t xml:space="preserve"> в избирательном округ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сутствовало</w:t>
              <w:br/>
              <w:t xml:space="preserve"> избирателей </w:t>
            </w:r>
          </w:p>
          <w:p>
            <w:pPr>
              <w:pStyle w:val="Normal"/>
              <w:jc w:val="center"/>
              <w:rPr/>
            </w:pPr>
            <w:r>
              <w:rPr/>
              <w:t>на встреч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  <w:br/>
              <w:t xml:space="preserve"> письменных обращен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о граждан </w:t>
              <w:br/>
              <w:t>на личном приеме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Александров Геннадий Пет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Баширов Хамза Касым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Богданова Галина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Богомолов Анатолий Артем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Буянов Юрий Геннад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Варченко Галина Григорь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Васильев Виктор Григор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Васильев Олег Геннад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Ведерникова Нина Серге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Воронцов Вячеслав Пет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Галяутдинов Наиль Нургали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Ганичев Василий Александ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highlight w:val="green"/>
              </w:rPr>
            </w:pPr>
            <w:r>
              <w:rPr/>
              <w:t>Глазырин Андрей Юр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Григорьев Геннадий Саве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Грязин Юрий Андре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Дубников Валерий Данил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Жуков Михаил Михайл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Заричный Владимир Владими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Злобина Валентина Тимофе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Иливанов Петр Никола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азанков Иван Ива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азанков Сергей Ива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Карташов Александр Анато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ожанов Владимир Тарас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озырев Александр Серге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ондаков Юрий Александ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Котиков Виктор Иосиф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Макаров Виталий Ива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Мамаев Сергей Михайл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Мамуткин Геннадий Борис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Минаков Юрий Александ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36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Мухин Владимир Ива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Осипов Вячеслав Васи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 xml:space="preserve">Охотников Юрий Иванович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Пайдышев Евгений Викто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Петрякова Лилия Иван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Пушкарев Анатолий Александ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Распопин Сергей Льв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Российский Игорь Никола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402" w:leader="none"/>
              </w:tabs>
              <w:rPr/>
            </w:pPr>
            <w:r>
              <w:rPr/>
              <w:t>Сальников Александр Анато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винин Вениамин Валенти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евастьянов Виктор Викто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мирнов Анатолий Васи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ташкевич Александр Михайл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тепанов Алексей Виталье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толяров Петр Владими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Сушенцов Николай Владими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Цветкова Ольга Николае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Цивильский Валентин Александр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highlight w:val="green"/>
              </w:rPr>
            </w:pPr>
            <w:r>
              <w:rPr/>
              <w:t>Шагеев Рафаил Киямутдин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Шакиров Амир Толгат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Шульгин Михаил Павлов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5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рганизационное управление</w:t>
      </w:r>
    </w:p>
    <w:p>
      <w:pPr>
        <w:pStyle w:val="Normal"/>
        <w:jc w:val="right"/>
        <w:rPr/>
      </w:pPr>
      <w:r>
        <w:rPr/>
        <w:t>Аппарата Государстве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Республики Марий Эл </w:t>
      </w:r>
    </w:p>
    <w:sectPr>
      <w:type w:val="nextPage"/>
      <w:pgSz w:orient="landscape" w:w="16838" w:h="11906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00"/>
        </w:tabs>
        <w:ind w:left="1078" w:hanging="107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15:00Z</dcterms:created>
  <dc:creator>deputat</dc:creator>
  <dc:description/>
  <cp:keywords/>
  <dc:language>en-US</dc:language>
  <cp:lastModifiedBy>user</cp:lastModifiedBy>
  <cp:lastPrinted>2007-05-21T14:24:00Z</cp:lastPrinted>
  <dcterms:modified xsi:type="dcterms:W3CDTF">2008-02-01T08:15:00Z</dcterms:modified>
  <cp:revision>2</cp:revision>
  <dc:subject/>
  <dc:title>Бщздд</dc:title>
</cp:coreProperties>
</file>