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078"/>
        <w:gridCol w:w="5387"/>
      </w:tblGrid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Heading2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7"/>
                <w:szCs w:val="27"/>
                <w:lang w:val="ru-RU" w:eastAsia="ru-RU"/>
              </w:rPr>
              <w:t>ПРИЛОЖЕНИЕ № 6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Республики Марий Эл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республиканском бюджете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 на 2021 год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и 2023 годов"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т                         2020 года № </w:t>
            </w:r>
          </w:p>
        </w:tc>
      </w:tr>
    </w:tbl>
    <w:p>
      <w:pPr>
        <w:pStyle w:val="Heading2"/>
        <w:ind w:right="57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/>
          <w:i/>
          <w:iCs/>
          <w:sz w:val="28"/>
          <w:szCs w:val="28"/>
          <w:lang w:val="ru-RU" w:eastAsia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right="57" w:hanging="0"/>
        <w:rPr>
          <w:rFonts w:ascii="Times New Roman" w:hAnsi="Times New Roman" w:cs="Times New Roman"/>
          <w:i w:val="false"/>
          <w:i w:val="false"/>
          <w:iCs w:val="false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lang w:val="ru-RU" w:eastAsia="ru-RU"/>
        </w:rPr>
        <w:t>П Е Р Е Ч Е Н Ь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 w:eastAsia="ru-RU"/>
        </w:rPr>
      </w:pPr>
      <w:r>
        <w:rPr>
          <w:rFonts w:cs="Times New Roman"/>
          <w:b/>
          <w:bCs/>
          <w:i/>
          <w:iCs/>
          <w:sz w:val="16"/>
          <w:szCs w:val="16"/>
          <w:lang w:val="ru-RU" w:eastAsia="ru-RU"/>
        </w:rPr>
      </w:r>
    </w:p>
    <w:p>
      <w:pPr>
        <w:pStyle w:val="Normal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республиканского бюджета Республики Марий Эл</w:t>
      </w:r>
    </w:p>
    <w:p>
      <w:pPr>
        <w:pStyle w:val="Normal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крепленных за ними кодов классификации источников финансирования дефицитов бюджетов</w:t>
      </w:r>
    </w:p>
    <w:p>
      <w:pPr>
        <w:pStyle w:val="Normal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3139"/>
        <w:gridCol w:w="5415"/>
      </w:tblGrid>
      <w:tr>
        <w:trPr>
          <w:trHeight w:val="336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главного администратора и кода источника финансирования дефицита бюджета</w:t>
            </w:r>
          </w:p>
        </w:tc>
      </w:tr>
      <w:tr>
        <w:trPr>
          <w:trHeight w:val="1957" w:hRule="atLeast"/>
          <w:cantSplit w:val="true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-ного адми-нист-рато-р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источника финансирования дефицита бюджета</w:t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57" w:hanging="0"/>
        <w:jc w:val="center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tbl>
      <w:tblPr>
        <w:tblW w:w="9384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3118"/>
        <w:gridCol w:w="5415"/>
      </w:tblGrid>
      <w:tr>
        <w:trPr>
          <w:tblHeader w:val="true"/>
          <w:trHeight w:val="17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blHeader w:val="true"/>
          <w:trHeight w:val="215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0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6" w:righ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Главы Республики </w:t>
              <w:br/>
              <w:t>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государственного жилищного надзора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счетная палата Республики Марий Эл</w:t>
            </w:r>
          </w:p>
        </w:tc>
      </w:tr>
      <w:tr>
        <w:trPr>
          <w:trHeight w:val="64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 Главы Республики Марий Эл и Правительства Республики Марий Эл</w:t>
            </w:r>
          </w:p>
        </w:tc>
      </w:tr>
      <w:tr>
        <w:trPr>
          <w:trHeight w:val="64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избирательная комиссия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Министерство внутренней политики, развития местного самоуправления и юстиции Республики Марий Эл</w:t>
            </w:r>
          </w:p>
        </w:tc>
      </w:tr>
      <w:tr>
        <w:trPr>
          <w:trHeight w:val="39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и дорожного хозяйства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Собрание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Министерство строительства, архитектуры и жилищно-коммунального хозяйства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ституционный суд Республики</w:t>
              <w:br/>
              <w:t>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истерство промышленности, экономического развития и торговли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Комитет гражданской обороны и защиты населения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епартамент труда и занятости населения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Министерство природных ресурсов, экологии и охраны окружающей среды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Министерство здравоохранения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Министерство социального развития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Министерство культуры, печати и по делам национальностей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left="-30" w:right="57" w:hanging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6</w:t>
            </w:r>
          </w:p>
        </w:tc>
        <w:tc>
          <w:tcPr>
            <w:tcW w:w="8533" w:type="dxa"/>
            <w:gridSpan w:val="2"/>
            <w:tcBorders/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инистерство государственного имущества Республики </w:t>
              <w:br/>
              <w:t>Марий Эл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2 0000 630</w:t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т продажи акций и иных форм участия в капитале, находящихся </w:t>
              <w:br/>
              <w:t>в государственной собственности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6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инистерство молодежной политики,  спорта и туризма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епартамент информатизации и связи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Министерство образования и науки Республики 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ветеринарии Республики </w:t>
              <w:br/>
              <w:t>Марий Эл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left="-30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3006"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ерство сельского хозяйства и продовольствия Республики Марий Эл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</w:t>
            </w:r>
          </w:p>
        </w:tc>
        <w:tc>
          <w:tcPr>
            <w:tcW w:w="85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финансов Республики Марий Эл</w:t>
            </w:r>
          </w:p>
          <w:p>
            <w:pPr>
              <w:pStyle w:val="Normal"/>
              <w:tabs>
                <w:tab w:val="clear" w:pos="708"/>
                <w:tab w:val="left" w:pos="6550" w:leader="none"/>
              </w:tabs>
              <w:ind w:left="57"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2 0000 710</w:t>
            </w:r>
          </w:p>
        </w:tc>
        <w:tc>
          <w:tcPr>
            <w:tcW w:w="5415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ценных бумаг Республики Марий Эл, номинальная стоимость которых указана в валюте Российской Федерации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1 00 00 02 0000 810</w:t>
            </w:r>
          </w:p>
        </w:tc>
        <w:tc>
          <w:tcPr>
            <w:tcW w:w="5415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ценных бумаг Республики Марий Эл, номинальная стоимость которых указана в валюте Российской Федерации</w:t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5415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республиканским бюджетом Республики Марий Эл в валюте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5415" w:type="dxa"/>
            <w:tcBorders/>
          </w:tcPr>
          <w:p>
            <w:pPr>
              <w:pStyle w:val="Normal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республиканским бюджетом Республики Марий Эл кредитов от кредитных организаций в валюте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2 0000 710</w:t>
            </w:r>
          </w:p>
        </w:tc>
        <w:tc>
          <w:tcPr>
            <w:tcW w:w="5415" w:type="dxa"/>
            <w:tcBorders/>
          </w:tcPr>
          <w:p>
            <w:pPr>
              <w:pStyle w:val="22"/>
              <w:ind w:right="57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влечение республиканским бюджетом Республики Марий Эл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2 0001 710</w:t>
            </w:r>
          </w:p>
        </w:tc>
        <w:tc>
          <w:tcPr>
            <w:tcW w:w="5415" w:type="dxa"/>
            <w:tcBorders/>
          </w:tcPr>
          <w:p>
            <w:pPr>
              <w:pStyle w:val="22"/>
              <w:ind w:right="57"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влечение республиканским бюджетом Республики Марий Эл из федерального бюджета бюджетного кредита на финансирование дефицита республиканского бюджета Республики Марий Эл в целях погашения долговых обязательств Республики Марий Эл</w:t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2 0004 710</w:t>
            </w:r>
          </w:p>
        </w:tc>
        <w:tc>
          <w:tcPr>
            <w:tcW w:w="5415" w:type="dxa"/>
            <w:tcBorders/>
          </w:tcPr>
          <w:p>
            <w:pPr>
              <w:pStyle w:val="22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ривлечение республиканским бюджетом Республики Марий Эл из федерального бюджета бюджетного кредита на финансирование дефицита республиканского бюджета Республики Марий Эл</w:t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2 0007 710</w:t>
            </w:r>
          </w:p>
        </w:tc>
        <w:tc>
          <w:tcPr>
            <w:tcW w:w="541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влечение республиканским бюджетом Республики Марий Эл из федерального бюджета бюджетного кредита на пополнение остатка средств на едином счете республиканского бюджета Республики Марий Эл</w:t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2 0001 810</w:t>
            </w:r>
          </w:p>
        </w:tc>
        <w:tc>
          <w:tcPr>
            <w:tcW w:w="5415" w:type="dxa"/>
            <w:tcBorders/>
          </w:tcPr>
          <w:p>
            <w:pPr>
              <w:pStyle w:val="22"/>
              <w:ind w:right="57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гашение республиканским бюджетом Республики Марий Эл бюджетного кредита, полученного из федерального бюджета на финансирование дефицита республиканского бюджета Республики Марий Эл в целях погашения долговых обязательств Республики Марий Эл</w:t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2 0003 810</w:t>
            </w:r>
          </w:p>
        </w:tc>
        <w:tc>
          <w:tcPr>
            <w:tcW w:w="5415" w:type="dxa"/>
            <w:tcBorders/>
          </w:tcPr>
          <w:p>
            <w:pPr>
              <w:pStyle w:val="22"/>
              <w:ind w:right="57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гашение республиканским бюджетом Республики Марий Эл бюджетного кредита, полученного из федераль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</w:t>
            </w:r>
          </w:p>
        </w:tc>
      </w:tr>
      <w:tr>
        <w:trPr>
          <w:trHeight w:val="124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2 0004 810</w:t>
            </w:r>
          </w:p>
        </w:tc>
        <w:tc>
          <w:tcPr>
            <w:tcW w:w="5415" w:type="dxa"/>
            <w:tcBorders/>
          </w:tcPr>
          <w:p>
            <w:pPr>
              <w:pStyle w:val="22"/>
              <w:ind w:right="57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гашение республиканским бюджетом Республики Марий Эл бюджетного кредита, полученного из федерального бюджета на финансирование дефицита республиканского бюджета Республики Марий Эл</w:t>
            </w:r>
          </w:p>
        </w:tc>
      </w:tr>
      <w:tr>
        <w:trPr>
          <w:trHeight w:val="124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2 0005 810</w:t>
            </w:r>
          </w:p>
        </w:tc>
        <w:tc>
          <w:tcPr>
            <w:tcW w:w="5415" w:type="dxa"/>
            <w:tcBorders/>
          </w:tcPr>
          <w:p>
            <w:pPr>
              <w:pStyle w:val="22"/>
              <w:ind w:right="57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гашение республиканским бюджетом Республики Марий Эл бюджетного кредита, полученного из федерального бюджета на финансирование дефицита республиканского бюджета Республики Марий Эл (для осуществления мероприятий по оказанию государственной поддержки сельскохозяйственным товаропроизводителям в целях ликвидации последствий засухи)</w:t>
            </w:r>
          </w:p>
        </w:tc>
      </w:tr>
      <w:tr>
        <w:trPr>
          <w:trHeight w:val="124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01 03 01 00 02 00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810</w:t>
            </w:r>
          </w:p>
        </w:tc>
        <w:tc>
          <w:tcPr>
            <w:tcW w:w="541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гашение республиканским бюджетом Республики Марий Эл бюджетного кредита, полученного из федерального бюджета на пополнение остатка средств на едином счете республиканского бюджета Республики Марий Эл</w:t>
            </w:r>
          </w:p>
        </w:tc>
      </w:tr>
      <w:tr>
        <w:trPr>
          <w:trHeight w:val="200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4 640</w:t>
            </w:r>
          </w:p>
        </w:tc>
        <w:tc>
          <w:tcPr>
            <w:tcW w:w="5415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Возврат</w:t>
            </w: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бюджетных</w:t>
            </w: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кредитов,</w:t>
            </w: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предоставленных</w:t>
            </w: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бюджетам муниципальных образований в Республике Марий Эл из республиканского бюджета Республики Марий Эл на покрытие временных кассовых разрыв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6 640</w:t>
            </w:r>
          </w:p>
        </w:tc>
        <w:tc>
          <w:tcPr>
            <w:tcW w:w="5415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Возврат бюджетных кредитов, предоставленных бюджетам муниципальных образований в Республике Марий Эл из республиканского бюджета Республики Марий Эл на частичное покрытие дефицита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4 540</w:t>
            </w:r>
          </w:p>
        </w:tc>
        <w:tc>
          <w:tcPr>
            <w:tcW w:w="5415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едоставление бюджетных кредитов бюджетам муниципальных образований в Республике Марий Эл из республиканского бюджета Республики Марий Эл </w:t>
              <w:br/>
              <w:t>на покрытие временных кассовых разрывов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6 540</w:t>
            </w:r>
          </w:p>
        </w:tc>
        <w:tc>
          <w:tcPr>
            <w:tcW w:w="5415" w:type="dxa"/>
            <w:tcBorders/>
          </w:tcPr>
          <w:p>
            <w:pPr>
              <w:pStyle w:val="TextBody"/>
              <w:ind w:right="57"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оставление бюджетных кредитов бюджетам муниципальных образований в Республике Марий Эл из республиканского бюджета Республики Марий Эл </w:t>
              <w:br/>
              <w:t>на частичное покрытие дефицита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2 02 0000 550</w:t>
            </w:r>
          </w:p>
        </w:tc>
        <w:tc>
          <w:tcPr>
            <w:tcW w:w="5415" w:type="dxa"/>
            <w:tcBorders/>
          </w:tcPr>
          <w:p>
            <w:pPr>
              <w:pStyle w:val="TextBody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величение финансовых активов в собственности Республики Марий Эл за счет средств организаций, учредителями которых является Республика Марий Эл и лицевые счета которым открыты в территориальных органах федерального казначейства или в финансовых органах Республики Марий Эл в соответствии с законодательством Российской Федерации</w:t>
            </w:r>
          </w:p>
          <w:p>
            <w:pPr>
              <w:pStyle w:val="TextBody"/>
              <w:ind w:right="57"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ные источники финансирования дефицита республиканского бюджета Республики Марий Эл, администрирование которых осуществляется </w:t>
            </w:r>
            <w:r>
              <w:rPr>
                <w:b/>
                <w:bCs/>
                <w:sz w:val="28"/>
                <w:szCs w:val="28"/>
              </w:rPr>
              <w:t>главными администраторами источников финансирования дефици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еспубликанского бюджета Республики Марий Эл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5415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республиканского бюджета Республики Марий Эл</w:t>
            </w:r>
          </w:p>
        </w:tc>
      </w:tr>
      <w:tr>
        <w:trPr>
          <w:trHeight w:val="50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5415" w:type="dxa"/>
            <w:tcBorders/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республиканского бюджета Республики Марий Эл</w:t>
            </w:r>
          </w:p>
        </w:tc>
      </w:tr>
    </w:tbl>
    <w:p>
      <w:pPr>
        <w:pStyle w:val="Style10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50" w:leader="none"/>
      </w:tabs>
      <w:ind w:left="57" w:right="57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728" w:hanging="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lang w:val="en-US"/>
    </w:rPr>
  </w:style>
  <w:style w:type="paragraph" w:styleId="Style11">
    <w:name w:val="Цитата"/>
    <w:basedOn w:val="Normal"/>
    <w:qFormat/>
    <w:pPr>
      <w:ind w:left="57" w:right="17" w:hanging="0"/>
      <w:jc w:val="both"/>
    </w:pPr>
    <w:rPr>
      <w:color w:val="000000"/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23:00Z</dcterms:created>
  <dc:creator>user</dc:creator>
  <dc:description/>
  <cp:keywords/>
  <dc:language>en-US</dc:language>
  <cp:lastModifiedBy>Никитина Светлана Александровна</cp:lastModifiedBy>
  <cp:lastPrinted>2020-11-11T11:54:00Z</cp:lastPrinted>
  <dcterms:modified xsi:type="dcterms:W3CDTF">2020-11-11T08:55:00Z</dcterms:modified>
  <cp:revision>14</cp:revision>
  <dc:subject/>
  <dc:title>ПРИЛОЖЕНИЕ № 1</dc:title>
</cp:coreProperties>
</file>