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536"/>
      </w:tblGrid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ЛОЖЕНИЕ № 7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  Закону Республики Марий Э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"О республиканском бюджете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еспублики Марий Эл на 2021 год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 на плановый период 2022 и 2023 годов"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                                 2020 года №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РОГНОЗИРУЕМЫЕ ОБЪЕМЫ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оступлений доходов в республиканский бюджет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еспублики Марий Эл на 2021 год и на плановый период 2022 и 2023 годов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тыс. рублей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1276"/>
        <w:gridCol w:w="567"/>
        <w:gridCol w:w="425"/>
        <w:gridCol w:w="1559"/>
        <w:gridCol w:w="1559"/>
        <w:gridCol w:w="1560"/>
      </w:tblGrid>
      <w:tr>
        <w:trPr>
          <w:tblHeader w:val="true"/>
          <w:trHeight w:val="263" w:hRule="atLeast"/>
          <w:cantSplit w:val="true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blHeader w:val="true"/>
          <w:trHeight w:val="92" w:hRule="atLeast"/>
          <w:cantSplit w:val="true"/>
        </w:trPr>
        <w:tc>
          <w:tcPr>
            <w:tcW w:w="70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0 808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54 092,3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76 056,7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40 685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96 233,8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46 759,8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9 809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76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9 999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20000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0 876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7 473,8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06 760,8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8 948,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40 409,2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4 628,2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 941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1 859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 933,9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1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7 941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1 859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 933,9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9 773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3 006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6 048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20000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8 00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0 22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1 960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й налог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40000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 917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 93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 232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3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38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71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бычу полезных ископаемых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1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45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7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58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558,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7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325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60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84,9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97,4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3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5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722,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70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89,1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7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3,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13,2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8,3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178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588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750,7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10000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97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90,5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85,7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недрам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2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7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спользование лесов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4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84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801,1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718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97,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1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44,2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74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5,8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18,1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2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23,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8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26,1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2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53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мущества, находящегося </w:t>
              <w:br/>
              <w:t xml:space="preserve">в государственной и муниципальной собственности </w:t>
              <w:br/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2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1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1,3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1,3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</w:t>
              <w:br/>
              <w:t>в государственной и муниципальной собственност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6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3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мущества, находящегося </w:t>
              <w:br/>
              <w:t xml:space="preserve">в государственной и муниципальной собственности </w:t>
              <w:br/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2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ПЛАТЕЖИ И СБОР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322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720,6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735,5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65 166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55 092,7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6 013,2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82 492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55 092,7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36 013,2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25 534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3 090,4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3 090,4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3 927,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 409,5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18 495,8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8 461,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6 287,9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7 367,5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74 569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304,9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059,5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000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 674,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7" w:right="-19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45 975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9 185,0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212 06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55:00Z</dcterms:created>
  <dc:creator>MF-KudEA</dc:creator>
  <dc:description/>
  <cp:keywords/>
  <dc:language>en-US</dc:language>
  <cp:lastModifiedBy>MF-EzhAS</cp:lastModifiedBy>
  <cp:lastPrinted>2020-11-11T14:39:00Z</cp:lastPrinted>
  <dcterms:modified xsi:type="dcterms:W3CDTF">2020-11-11T11:39:00Z</dcterms:modified>
  <cp:revision>19</cp:revision>
  <dc:subject/>
  <dc:title/>
</cp:coreProperties>
</file>