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394"/>
      </w:tblGrid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keepLines/>
              <w:tabs>
                <w:tab w:val="clear" w:pos="708"/>
                <w:tab w:val="left" w:pos="601" w:leader="none"/>
              </w:tabs>
              <w:ind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№ 11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Марий Эл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республиканском бюджете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Марий Эл на 2021 год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2 и 2023 годов"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   2020 года № </w:t>
            </w:r>
          </w:p>
        </w:tc>
      </w:tr>
    </w:tbl>
    <w:p>
      <w:pPr>
        <w:pStyle w:val="Heading2"/>
        <w:keepLines/>
        <w:ind w:righ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ЮДЖЕТНЫЕ АССИГН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исполнение публичных нормативных обязатель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публики Марий Эл на 2021 год </w:t>
        <w:br/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лановый период 2022 и 2023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97"/>
        <w:gridCol w:w="1417"/>
        <w:gridCol w:w="284"/>
        <w:gridCol w:w="425"/>
        <w:gridCol w:w="567"/>
        <w:gridCol w:w="1276"/>
        <w:gridCol w:w="1275"/>
        <w:gridCol w:w="1276"/>
      </w:tblGrid>
      <w:tr>
        <w:trPr>
          <w:tblHeader w:val="true"/>
          <w:trHeight w:val="187" w:hRule="atLeast"/>
        </w:trPr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6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00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37 29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 93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3 087,9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нсия за выслугу лет лицам, замещавшим государственные должности </w:t>
              <w:br/>
              <w:t>и должности государственной гражданской служб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15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86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862,5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полнительное ежемесячное материальное обеспечение гражданам </w:t>
              <w:br/>
              <w:t>за особые заслуги перед Республикой Марий Э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9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7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71,3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полнительное ежемесячное материальное обеспечение, ранее установленное отдельным гражданам решениями Президента </w:t>
              <w:br/>
              <w:t>и Правительства Республики Марий Э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6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а социального пособия на погребение и возмещение расходов </w:t>
              <w:br/>
              <w:t>по гарантированному перечню услуг по погребени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2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0,3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гражданам субсидий на оплату жилого помещения </w:t>
              <w:br/>
              <w:t>и коммунальных услу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 42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 06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 068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1 7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3 7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3 775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тружеников тыл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8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6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5,3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государственной социальной помощи малоимущему населению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16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374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374,7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енсация при превышении предельных (максимальных) индексов изменения размера вносимой гражданами платы за коммунальные услуги </w:t>
              <w:br/>
              <w:t>в муниципальных образованиях в Республике Марий Э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1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ая денежная выплата на транспортное обслуживание лицам, награжденным государственными наградами Республики Марий Э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27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5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8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87,5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ереданных полномочий Российской Федерации </w:t>
              <w:br/>
              <w:t>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13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4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18,7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ереданного полномочия Российской Федерации </w:t>
              <w:br/>
              <w:t>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2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77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80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914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 92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 78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 781,7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8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R4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енсация отдельным категориям граждан оплаты взноса </w:t>
              <w:br/>
              <w:t>на капитальный ремонт общего имущества в многоквартирном до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R4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2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5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59,3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пособие на ребенка за счет средств республиканского бюджета Республики Марий Э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 84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8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85,3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полнительные меры социальной поддержки неработающих трудоспособных граждан, являющихся родителями детей-инвалидов </w:t>
              <w:br/>
              <w:t>и осуществляющих уход за ни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,8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многодетных сем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10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29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27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5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80,4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</w:t>
              <w:br/>
              <w:t>с материнство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1 63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 9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 617,4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936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6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007,3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лата единовременных пособий женщинам, вставшим на учет </w:t>
              <w:br/>
              <w:t xml:space="preserve">в медицинских учреждениях в ранние сроки беременности, уволенным </w:t>
              <w:br/>
              <w:t>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единовременной выплаты материнского капитала в связи </w:t>
              <w:br/>
              <w:t>с рождением (усыновлением) четвертого или последующего ребенка (дете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10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5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89,2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R3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08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57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 04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64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8 753,4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0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87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5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679,2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ые выплаты на возмещение части процентных ставок </w:t>
              <w:br/>
              <w:t>по кредитам, привлекаемым гражданами на строительство индивидуального жилья в сельской мест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102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0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ые выплаты на возмещение процентной ставки по кредитам (займам), привлекаемым семьями, имеющими трех и более детей, </w:t>
              <w:br/>
              <w:t>на строительство (реконструкцию) или приобретение жиль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102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513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7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07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90,1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517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9,1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рограмма развития сельского хозяйства и регулирования рынков сельскохозяйственной продукции, сырья и продовольствия </w:t>
              <w:br/>
              <w:t>в Республике Марий Эл на 2014 - 2025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000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ые пособия молодым специалиста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101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000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пожизненное содержание суд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10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right="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97 98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2 39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44 638,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05" w:leader="none"/>
          <w:tab w:val="left" w:pos="10080" w:leader="none"/>
        </w:tabs>
        <w:autoSpaceDE w:val="false"/>
        <w:jc w:val="center"/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8505" w:leader="none"/>
          <w:tab w:val="left" w:pos="10080" w:leader="none"/>
        </w:tabs>
        <w:autoSpaceDE w:val="false"/>
        <w:jc w:val="center"/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8505" w:leader="none"/>
          <w:tab w:val="left" w:pos="10080" w:leader="none"/>
        </w:tabs>
        <w:autoSpaceDE w:val="false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4" w:hanging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51:00Z</dcterms:created>
  <dc:creator>306_SLP</dc:creator>
  <dc:description/>
  <cp:keywords/>
  <dc:language>en-US</dc:language>
  <cp:lastModifiedBy>MF-KudEA</cp:lastModifiedBy>
  <cp:lastPrinted>2020-11-11T16:11:00Z</cp:lastPrinted>
  <dcterms:modified xsi:type="dcterms:W3CDTF">2020-11-11T14:19:00Z</dcterms:modified>
  <cp:revision>14</cp:revision>
  <dc:subject/>
  <dc:title/>
</cp:coreProperties>
</file>