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4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2"/>
              <w:keepLines/>
              <w:spacing w:lineRule="auto" w:line="244"/>
              <w:ind w:right="-114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ИЛОЖЕНИЕ № 1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4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highlight w:val="yellow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4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Закону Республики Марий Э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4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4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республиканском бюджете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4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4"/>
              <w:ind w:right="-114" w:hanging="0"/>
              <w:jc w:val="center"/>
              <w:rPr/>
            </w:pPr>
            <w:r>
              <w:rPr>
                <w:sz w:val="28"/>
                <w:szCs w:val="28"/>
              </w:rPr>
              <w:t>Республики Марий Эл на 2021 год</w:t>
            </w:r>
          </w:p>
          <w:p>
            <w:pPr>
              <w:pStyle w:val="Normal"/>
              <w:keepNext w:val="true"/>
              <w:keepLines/>
              <w:spacing w:lineRule="auto" w:line="244"/>
              <w:ind w:right="-114" w:hanging="0"/>
              <w:jc w:val="center"/>
              <w:rPr/>
            </w:pPr>
            <w:r>
              <w:rPr>
                <w:sz w:val="28"/>
                <w:szCs w:val="28"/>
              </w:rPr>
              <w:t>и на плановый период 2022 и 2023 годов"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4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1" w:leader="none"/>
              </w:tabs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(в редакции Закона Республики Марий Э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4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44"/>
              <w:ind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     2020 года №        )</w:t>
            </w:r>
          </w:p>
        </w:tc>
      </w:tr>
    </w:tbl>
    <w:p>
      <w:pPr>
        <w:pStyle w:val="Heading2"/>
        <w:keepLines/>
        <w:spacing w:lineRule="auto" w:line="244"/>
        <w:ind w:right="57" w:hanging="0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44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4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Е Р Е Ч Е Н Ь</w:t>
      </w:r>
    </w:p>
    <w:p>
      <w:pPr>
        <w:pStyle w:val="Normal"/>
        <w:spacing w:lineRule="auto" w:line="244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4"/>
        <w:ind w:right="-2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й, предоставляемых бюджетам муниципальных </w:t>
        <w:br/>
        <w:t>образований в целях софинансирования расходных обязательств</w:t>
        <w:br/>
        <w:t xml:space="preserve">по вопросам местного значения, на 2021 год </w:t>
        <w:br/>
        <w:t>и на плановый период 2022 и 2023 годов</w:t>
      </w:r>
    </w:p>
    <w:p>
      <w:pPr>
        <w:pStyle w:val="Normal"/>
        <w:spacing w:lineRule="auto" w:line="244"/>
        <w:ind w:right="5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4"/>
        <w:ind w:right="57" w:hanging="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44"/>
        <w:ind w:right="57" w:hanging="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9413" w:type="dxa"/>
        <w:jc w:val="left"/>
        <w:tblInd w:w="-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6"/>
        <w:gridCol w:w="8647"/>
      </w:tblGrid>
      <w:tr>
        <w:trPr>
          <w:tblHeader w:val="true"/>
          <w:trHeight w:val="537" w:hRule="atLeast"/>
          <w:cantSplit w:val="true"/>
        </w:trPr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</w:tr>
    </w:tbl>
    <w:p>
      <w:pPr>
        <w:pStyle w:val="Normal"/>
        <w:spacing w:lineRule="auto" w:line="244"/>
        <w:ind w:right="57" w:hanging="0"/>
        <w:rPr>
          <w:bCs/>
          <w:sz w:val="2"/>
          <w:szCs w:val="16"/>
        </w:rPr>
      </w:pPr>
      <w:r>
        <w:rPr>
          <w:bCs/>
          <w:sz w:val="2"/>
          <w:szCs w:val="16"/>
        </w:rPr>
      </w:r>
    </w:p>
    <w:tbl>
      <w:tblPr>
        <w:tblW w:w="9413" w:type="dxa"/>
        <w:jc w:val="left"/>
        <w:tblInd w:w="-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6"/>
        <w:gridCol w:w="8647"/>
      </w:tblGrid>
      <w:tr>
        <w:trPr>
          <w:tblHeader w:val="true"/>
          <w:trHeight w:val="359" w:hRule="atLeast"/>
        </w:trPr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blHeader w:val="true"/>
          <w:trHeight w:val="197" w:hRule="atLeast"/>
        </w:trPr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right="57" w:hanging="0"/>
              <w:jc w:val="center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  <w:tc>
          <w:tcPr>
            <w:tcW w:w="8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right="57" w:hanging="0"/>
              <w:jc w:val="center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spacing w:lineRule="auto" w:line="244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округов и муниципальных районов            на организацию отдыха детей и их оздоровление в каникулярное время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spacing w:lineRule="auto" w:line="244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реализацию мероприятий по содействию созданию в субъектах Российской Федерации (исходя из прогнозируемой потребности) новых мест </w:t>
              <w:br/>
              <w:t>в общеобразовательных организациях в рамках государственной программы Российской Федерации "Развитие образования"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spacing w:lineRule="auto" w:line="244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, в рамках реализации регионального проекта "Современная школа"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spacing w:lineRule="auto" w:line="244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                                                      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spacing w:lineRule="auto" w:line="244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spacing w:lineRule="auto" w:line="244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городских округов и муниципальных районов </w:t>
              <w:br/>
              <w:t>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городских округов и муниципальных районов </w:t>
              <w:br/>
              <w:t>на реализацию мероприятий по сокращению доли загрязненных сточных вод в рамках регионального проекта "Оздоровление Волги"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из республиканского бюджета Республики Марий Эл                бюджетам городских округов и муниципальных районов </w:t>
              <w:br/>
              <w:t xml:space="preserve">на обеспечение развития и укрепления материально-технической                   базы домов культуры в населенных пунктах с числом жителей </w:t>
              <w:br/>
              <w:t>до 50 тысяч человек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из республиканского бюджета Республики Марий Эл бюджетам городских округов и муниципальных районов в Республике Марий Эл на поддержку отрасли культуры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  <w:shd w:fill="FFFFFF" w:val="clear"/>
          </w:tcPr>
          <w:p>
            <w:pPr>
              <w:pStyle w:val="Normal"/>
              <w:ind w:right="57" w:hanging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864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образований в Республике Марий Эл на реализацию государственных программ субъектов Российской Федерации в области использования и охраны водных объектов (осуществление капитального ремонта гидротехнических сооружений,  находящихся в муниципальной собственности)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городских округов на создание и модернизацию объектов спортивной инфраструктуры региональной собственности (муниципальной собственности) для занятий физической культурой </w:t>
              <w:br/>
              <w:t>и спортом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сидии из республиканского бюджета Республики Марий Эл бюджетам городских округов, городских и сельских поселений в Республике Марий Эл на софинансирование проектов </w:t>
              <w:br/>
              <w:t xml:space="preserve">и программ развития территорий муниципальных образований </w:t>
              <w:br/>
              <w:t>в Республике Марий Эл, основанных на местных инициативах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местным бюджетам на проектирование автомобильных дорог общего пользования местного значения с твердым покрытием, ведущих от сети автомобильных дорог общего пользования </w:t>
              <w:br/>
              <w:t xml:space="preserve">к общественно значимым объектам сельских населенных пунктов, </w:t>
              <w:br/>
              <w:t xml:space="preserve">и автомобильных дорог общего пользования местного значения </w:t>
              <w:br/>
              <w:t>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образований                                                      в Республике Марий Эл на осуществление целевых мероприятий </w:t>
              <w:br/>
              <w:t>в отношении автомобильных дорог общего пользования местного значения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формирование объема дотаций на выравнивание бюджетной обеспеченности поселений в Республике Марий Эл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сидии из республиканского бюджета Республики Марий Эл бюджетам муниципальных районов в Республике Марий Эл </w:t>
              <w:br/>
              <w:t>на проведение кадастровых работ по образованию земельных участков сельскохозяйственного назначения в счет земельных долей муниципальной собственности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из республиканского бюджета Республики Марий Эл бюджетам муниципальных районов и городских округов в Республике Марий Эл на обеспечение уровня финансирования организаций, осуществляющих спортивную подготовку, в соответствии </w:t>
              <w:br/>
              <w:t>с требованиями федеральных стандартов спортивной подготовки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из республиканского бюджета Республики Марий Эл бюджетам муниципальных образований в Республике Марий Эл </w:t>
              <w:br/>
              <w:t>на реализацию программ формирования современной городской среды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 по улучшению жилищных условий граждан, проживающих на сельских территориях, в рамках государственной программы Республики Марий Эл "Комплексное развитие сельских территорий"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образований в Республике Марий Эл на реализацию мероприятий по благоустройству сельских территорий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строительство </w:t>
              <w:br/>
              <w:t>и реконструкцию (модернизацию) объектов питьевого водоснабжения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городских округов и муниципальных районов </w:t>
              <w:br/>
              <w:t>на реализацию мероприятий по обеспечению устойчивого сокращения непригодного для проживания жилищного фонда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округов и муниципальных районов  на софинансирование расходных обязательств, возникающих при реализации мероприятий по благоустройству зданий муниципальных общеобразовательных организаций 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городских округов и муниципальных районов </w:t>
              <w:br/>
              <w:t xml:space="preserve">на предоставление молодым семьям социальных выплат </w:t>
              <w:br/>
              <w:t xml:space="preserve">на приобретение (строительство) жилья в рамках основного мероприятия "Обеспечение жильем молодых семей" государственной программы Российской Федерации "Обеспечение доступным </w:t>
              <w:br/>
              <w:t>и комфортным жильем и коммунальными услугами граждан Российской Федерации"</w:t>
            </w:r>
          </w:p>
        </w:tc>
      </w:tr>
      <w:tr>
        <w:trPr>
          <w:trHeight w:val="359" w:hRule="atLeast"/>
          <w:cantSplit w:val="true"/>
        </w:trPr>
        <w:tc>
          <w:tcPr>
            <w:tcW w:w="766" w:type="dxa"/>
            <w:tcBorders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из республиканского бюджета Республики Марий Эл бюджетам городских округов и муниципальных районов в Республике Марий Эл на софинансирование расходных обязательств, возникаюших пр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</w:tbl>
    <w:p>
      <w:pPr>
        <w:pStyle w:val="Style8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pStyle w:val="Style8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4pt;mso-wrap-distance-left:0pt;mso-wrap-distance-right:0pt;mso-wrap-distance-top:0pt;mso-wrap-distance-bottom:0pt;margin-top:0.05pt;mso-position-vertical-relative:text;margin-left:46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t>4</w:t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50" w:leader="none"/>
      </w:tabs>
      <w:ind w:left="57" w:right="57" w:hanging="0"/>
      <w:jc w:val="center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728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color w:val="FF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i/>
      <w:iCs/>
      <w:color w:val="FF0000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i/>
      <w:iCs/>
      <w:color w:val="FF0000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6"/>
      <w:szCs w:val="26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Style9">
    <w:name w:val="Цитата"/>
    <w:basedOn w:val="Normal"/>
    <w:qFormat/>
    <w:pPr>
      <w:ind w:left="57" w:right="17" w:hanging="0"/>
      <w:jc w:val="both"/>
    </w:pPr>
    <w:rPr>
      <w:color w:val="000000"/>
      <w:sz w:val="27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  <w:jc w:val="both"/>
      <w:textAlignment w:val="top"/>
    </w:pPr>
    <w:rPr>
      <w:sz w:val="20"/>
      <w:szCs w:val="20"/>
    </w:rPr>
  </w:style>
  <w:style w:type="paragraph" w:styleId="Xl65">
    <w:name w:val="xl65"/>
    <w:basedOn w:val="Normal"/>
    <w:qFormat/>
    <w:pP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shd w:fill="FFFFFF" w:val="clear"/>
      <w:spacing w:before="280" w:after="280"/>
      <w:jc w:val="right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hd w:fill="FFFFFF" w:val="clear"/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11:00Z</dcterms:created>
  <dc:creator>user</dc:creator>
  <dc:description/>
  <cp:keywords/>
  <dc:language>en-US</dc:language>
  <cp:lastModifiedBy>MF-ValAF</cp:lastModifiedBy>
  <cp:lastPrinted>2020-11-09T15:12:00Z</cp:lastPrinted>
  <dcterms:modified xsi:type="dcterms:W3CDTF">2020-11-09T12:24:00Z</dcterms:modified>
  <cp:revision>164</cp:revision>
  <dc:subject/>
  <dc:title>ПРИЛОЖЕНИЕ № 1</dc:title>
</cp:coreProperties>
</file>