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-11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Республики Марий Э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республиканском бюджет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Марий Эл на 2021 год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22 и 2023 годов"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                       2020 года №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между бюджетами бюджетной системы в Республике Марий Э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оцентов)</w:t>
      </w:r>
    </w:p>
    <w:p>
      <w:pPr>
        <w:pStyle w:val="Normal"/>
        <w:spacing w:lineRule="auto" w:line="240" w:before="0" w:after="0"/>
        <w:ind w:right="57" w:hanging="0"/>
        <w:jc w:val="right"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992"/>
        <w:gridCol w:w="1134"/>
        <w:gridCol w:w="1134"/>
        <w:gridCol w:w="1134"/>
        <w:gridCol w:w="1134"/>
      </w:tblGrid>
      <w:tr>
        <w:trPr>
          <w:trHeight w:val="3394" w:hRule="atLeast"/>
        </w:trPr>
        <w:tc>
          <w:tcPr>
            <w:tcW w:w="3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-ликан-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4" w:right="-2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-</w:t>
            </w:r>
          </w:p>
          <w:p>
            <w:pPr>
              <w:pStyle w:val="ConsPlusNormal"/>
              <w:ind w:left="-204" w:right="-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ты город-</w:t>
            </w:r>
          </w:p>
          <w:p>
            <w:pPr>
              <w:pStyle w:val="ConsPlusNormal"/>
              <w:ind w:left="-204" w:right="-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х</w:t>
            </w:r>
          </w:p>
          <w:p>
            <w:pPr>
              <w:pStyle w:val="ConsPlusNormal"/>
              <w:ind w:left="-204" w:right="-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3" w:right="-2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-</w:t>
            </w:r>
          </w:p>
          <w:p>
            <w:pPr>
              <w:pStyle w:val="ConsPlusNormal"/>
              <w:ind w:left="-203" w:right="-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ты</w:t>
            </w:r>
          </w:p>
          <w:p>
            <w:pPr>
              <w:pStyle w:val="ConsPlusNormal"/>
              <w:ind w:left="-203" w:right="-2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- ципаль-</w:t>
            </w:r>
          </w:p>
          <w:p>
            <w:pPr>
              <w:pStyle w:val="ConsPlusNormal"/>
              <w:ind w:left="-203" w:right="-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</w:t>
            </w:r>
          </w:p>
          <w:p>
            <w:pPr>
              <w:pStyle w:val="ConsPlusNormal"/>
              <w:ind w:left="-203" w:right="-204" w:firstLine="2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4" w:right="-2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-</w:t>
            </w:r>
          </w:p>
          <w:p>
            <w:pPr>
              <w:pStyle w:val="ConsPlusNormal"/>
              <w:ind w:left="-204" w:right="-2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ты город-</w:t>
            </w:r>
          </w:p>
          <w:p>
            <w:pPr>
              <w:pStyle w:val="ConsPlusNormal"/>
              <w:ind w:left="-204" w:right="-2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х и сельских поселе-</w:t>
            </w:r>
          </w:p>
          <w:p>
            <w:pPr>
              <w:pStyle w:val="ConsPlusNormal"/>
              <w:ind w:left="-204" w:right="-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ерри-ториаль-ного фонда обяза-тельного меди-цинского страхо- ван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992"/>
        <w:gridCol w:w="1134"/>
        <w:gridCol w:w="1134"/>
        <w:gridCol w:w="1134"/>
        <w:gridCol w:w="1134"/>
      </w:tblGrid>
      <w:tr>
        <w:trPr>
          <w:tblHeader w:val="true"/>
          <w:trHeight w:val="57" w:hRule="atLeast"/>
        </w:trPr>
        <w:tc>
          <w:tcPr>
            <w:tcW w:w="3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3890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               до 1 января 2006 года), мобилизуемый на территориях городских округов 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</w:t>
              <w:br/>
              <w:t>до 1 января 2006 года), мобилизуемый на территория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сборы с граждан </w:t>
              <w:br/>
              <w:t xml:space="preserve">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71" w:hRule="atLeast"/>
        </w:trPr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сборы с граждан </w:t>
              <w:br/>
              <w:t>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стные налоги </w:t>
              <w:br/>
              <w:t xml:space="preserve">и сборы, мобилизуемые </w:t>
              <w:br/>
              <w:t>на территориях городских округ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стные налоги </w:t>
              <w:br/>
              <w:t xml:space="preserve">и сборы, мобилизуемые </w:t>
              <w:br/>
              <w:t>на территориях муниципальных район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прочих неналоговых доходов: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</w:t>
              <w:br/>
              <w:t>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</w:t>
              <w:br/>
              <w:t>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</w:t>
              <w:br/>
              <w:t>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</w:t>
              <w:br/>
              <w:t>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</w:t>
              <w:br/>
              <w:t>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</w:t>
              <w:br/>
              <w:t>от компенсации затрат бюджетов городских округ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</w:t>
              <w:br/>
              <w:t>от компенсации затрат бюджетов муниципальных район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</w:t>
              <w:br/>
              <w:t>от компенсации затрат бюджетов сель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</w:t>
              <w:br/>
              <w:t>от компенсации затрат  бюджетов город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</w:t>
              <w:br/>
              <w:t>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</w:t>
              <w:br/>
              <w:t>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, взимаемые органами местного самоуправления (организациями) муниципальных районов </w:t>
              <w:br/>
              <w:t>за выполнение определенных функц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штрафы, неустойки, пени, уплаченные </w:t>
              <w:br/>
              <w:t>в соответствии с законом или договором в случае неисполнения или ненадлежащего исполнения обязательств перед  территориальным фондом обязательного медицинского страхова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территориальным фондом обязательного медицинского страхования государственного контракта, а также иные денежные средства, подлежащие зачислению </w:t>
              <w:br/>
              <w:t xml:space="preserve">в бюджет территориального фонда обязательного медицинского страхования </w:t>
              <w:br/>
              <w:t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муниципальным органом городского округа (муниципальным казенным учреждением) муниципального контракта, </w:t>
              <w:br/>
              <w:t xml:space="preserve">а также иные денежные средства, подлежащие зачислению в бюджет городского округа </w:t>
              <w:br/>
              <w:t xml:space="preserve"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  <w:br/>
              <w:t>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муниципальным органом муниципального района (муниципальным казенным учреждением) муниципального контракта, </w:t>
              <w:br/>
              <w:t xml:space="preserve">а также иные денежные средства, подлежащие зачислению в бюджет муниципального района </w:t>
              <w:br/>
              <w:t xml:space="preserve"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  <w:br/>
              <w:t>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муниципальным органом сельского поселения (муниципальным казенным учреждением) муниципального контракта, </w:t>
              <w:br/>
              <w:t xml:space="preserve">а также иные денежные средства, подлежащие зачислению в бюджет сельского поселения </w:t>
              <w:br/>
              <w:t xml:space="preserve"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  <w:br/>
              <w:t>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муниципальным органом городского поселения (муниципальным казенным учреждением) муниципального контракта, </w:t>
              <w:br/>
              <w:t xml:space="preserve">а также иные денежные средства, подлежащие зачислению в бюджет городского поселения </w:t>
              <w:br/>
              <w:t xml:space="preserve"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  <w:br/>
              <w:t>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</w:t>
              <w:br/>
              <w:t xml:space="preserve">в бюджет городского округа </w:t>
              <w:br/>
              <w:t>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</w:t>
              <w:br/>
              <w:t>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</w:t>
              <w:br/>
              <w:t>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</w:t>
              <w:br/>
              <w:t xml:space="preserve">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</w:t>
              <w:br/>
              <w:t>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государственного контракта,  заключенного </w:t>
              <w:br/>
              <w:t xml:space="preserve">с территориальным фондом обязательного медицинского страхования, в связи </w:t>
              <w:br/>
              <w:t xml:space="preserve">с односторонним отказом исполнителя (подрядчика) </w:t>
              <w:br/>
              <w:t>от его исполне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</w:t>
              <w:br/>
              <w:t xml:space="preserve">с муниципальным органом городского округа (муниципальным казенным учреждением), в связи </w:t>
              <w:br/>
              <w:t xml:space="preserve">с односторонним отказом исполнителя (подрядчика) </w:t>
              <w:br/>
              <w:t xml:space="preserve">от его исполнения </w:t>
              <w:br/>
              <w:t>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</w:t>
              <w:br/>
              <w:t xml:space="preserve">с муниципальным органом муниципального района (муниципальным казенным учреждением), в связи </w:t>
              <w:br/>
              <w:t xml:space="preserve">с односторонним отказом исполнителя (подрядчика) </w:t>
              <w:br/>
              <w:t xml:space="preserve">от его исполнения </w:t>
              <w:br/>
              <w:t>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</w:t>
              <w:br/>
              <w:t xml:space="preserve">с муниципальным органом сельского поселения (муниципальным казенным учреждением), в связи </w:t>
              <w:br/>
              <w:t xml:space="preserve">с односторонним отказом исполнителя (подрядчика) </w:t>
              <w:br/>
              <w:t xml:space="preserve">от его исполнения </w:t>
              <w:br/>
              <w:t>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</w:t>
              <w:br/>
              <w:t xml:space="preserve">с муниципальным органом городского поселения (муниципальным казенным учреждением), в связи </w:t>
              <w:br/>
              <w:t xml:space="preserve">с односторонним отказом исполнителя (подрядчика) </w:t>
              <w:br/>
              <w:t xml:space="preserve">от его исполнения </w:t>
              <w:br/>
              <w:t>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</w:t>
              <w:br/>
              <w:t xml:space="preserve">с односторонним отказом исполнителя (подрядчика) </w:t>
              <w:br/>
              <w:t>от его исполне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</w:t>
              <w:br/>
              <w:t>в связи с односторонним отказом исполнителя (подрядчика) от его исполне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</w:t>
              <w:br/>
              <w:t xml:space="preserve">с односторонним отказом исполнителя (подрядчика) </w:t>
              <w:br/>
              <w:t>от его исполне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</w:t>
              <w:br/>
              <w:t xml:space="preserve">с односторонним отказом исполнителя (подрядчика) </w:t>
              <w:br/>
              <w:t>от его исполне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</w:t>
              <w:br/>
              <w:t>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</w:t>
              <w:br/>
              <w:t>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</w:t>
              <w:br/>
              <w:t>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</w:t>
              <w:br/>
              <w:t>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, налагаемые в возмещение ущерба, причиненного </w:t>
              <w:br/>
              <w:t>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</w:t>
              <w:br/>
              <w:t>на оказание медицинской помощи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прочих неналоговых доходов: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ind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14" w:hanging="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52:00Z</dcterms:created>
  <dc:creator>Ткачева Татьяна Николаевна</dc:creator>
  <dc:description/>
  <cp:keywords/>
  <dc:language>en-US</dc:language>
  <cp:lastModifiedBy>MF-FatRZ</cp:lastModifiedBy>
  <cp:lastPrinted>2018-11-29T09:28:00Z</cp:lastPrinted>
  <dcterms:modified xsi:type="dcterms:W3CDTF">2020-11-11T09:19:00Z</dcterms:modified>
  <cp:revision>32</cp:revision>
  <dc:subject/>
  <dc:title/>
</cp:coreProperties>
</file>