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394"/>
      </w:tblGrid>
      <w:tr>
        <w:trPr/>
        <w:tc>
          <w:tcPr>
            <w:tcW w:w="10031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2019"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</w:r>
          </w:p>
        </w:tc>
        <w:tc>
          <w:tcPr>
            <w:tcW w:w="4394" w:type="dxa"/>
            <w:tcBorders/>
          </w:tcPr>
          <w:p>
            <w:pPr>
              <w:pStyle w:val="Heading2"/>
              <w:keepLines/>
              <w:tabs>
                <w:tab w:val="clear" w:pos="708"/>
                <w:tab w:val="left" w:pos="601" w:leader="none"/>
              </w:tabs>
              <w:ind w:right="0" w:hanging="0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ИЛОЖЕНИЕ № 10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2019" w:firstLine="70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7"/>
                <w:szCs w:val="27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7"/>
                <w:szCs w:val="27"/>
                <w:highlight w:val="yellow"/>
                <w:lang w:val="ru-RU"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1" w:leader="none"/>
              </w:tabs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Закону Республики Марий Эл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2019"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highlight w:val="yellow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1" w:leader="none"/>
              </w:tabs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республиканском бюджете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2019"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highlight w:val="yellow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1" w:leader="none"/>
              </w:tabs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Марий Эл на 2021 год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2019"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highlight w:val="yellow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1" w:leader="none"/>
              </w:tabs>
              <w:spacing w:lineRule="auto" w:line="240"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2022 и 2023 годов"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2019"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  <w:highlight w:val="yellow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                              2020 года № </w:t>
            </w:r>
          </w:p>
        </w:tc>
      </w:tr>
    </w:tbl>
    <w:p>
      <w:pPr>
        <w:pStyle w:val="Heading2"/>
        <w:keepLines/>
        <w:ind w:righ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2"/>
        <w:keepLines/>
        <w:ind w:right="0" w:hanging="0"/>
        <w:rPr>
          <w:sz w:val="24"/>
          <w:szCs w:val="24"/>
        </w:rPr>
      </w:pPr>
      <w:r>
        <w:rPr>
          <w:sz w:val="24"/>
          <w:szCs w:val="24"/>
        </w:rPr>
        <w:t>Р А С П Р Е Д Е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бюджетных ассигнова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из республиканского бюджета Республики Марий Эл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целевым статьям (государственным программам и непрограммным направлениям деятельности), </w:t>
        <w:br/>
        <w:t>группам видов расходов, разделам, подразделам классификации расходов бюджет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br/>
        <w:t>на 2021 год и на плановый период 2022 и 2023 го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тыс. рублей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14459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5"/>
        <w:gridCol w:w="1418"/>
        <w:gridCol w:w="425"/>
        <w:gridCol w:w="283"/>
        <w:gridCol w:w="426"/>
        <w:gridCol w:w="1417"/>
        <w:gridCol w:w="1418"/>
        <w:gridCol w:w="1417"/>
      </w:tblGrid>
      <w:tr>
        <w:trPr>
          <w:tblHeader w:val="true"/>
          <w:trHeight w:val="187" w:hRule="atLeast"/>
        </w:trPr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рограмма Республики Марий Эл "Развитие здравоохранения" на 2013 - 2025 г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12 71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49 92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43 563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825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80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827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филактика инфекционных заболеваний, включая иммунопрофилактику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78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78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783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кцинопрофилакти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024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3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024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3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 и лечение туберкулез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0249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5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54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54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0249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0249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0249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4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4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филактика ВИЧ-инфекции, вирусных гепатитов В и С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0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6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по предупреждению и борьбе с социально значимыми инфекционными заболевания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03R2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6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03R2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6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азвитие первичной медико-санитарной помощи, в том числе сельским жителям. Развитие системы раннего выявления заболеваний и патологических состояний и факторов риска их развития, включая проведение медицинских осмотров и диспансеризации населения, в том числе у дете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04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4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4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40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0428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4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4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40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0428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4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4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40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ддержка социально ориентированных некоммерческих организаций, оказывающих социальные услуги в сфере здравоохране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05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ка социально ориентированных некоммерческих организаций, оказывающих социальные услуги в сфере здравоохран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05272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05272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Развитие системы оказания первичной медико-санитарной помощ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N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6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6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68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закупки авиационных работ органами государственной власти субъектов Российской Федерации в целях оказания медицинской помощ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N1555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6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6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68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N1555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6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6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68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Старшее поколение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P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P3546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P3546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0 96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7 31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3 949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вершенствование системы оказания медицинской помощи больным туберкулезом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 101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 90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 103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128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 109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 10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 109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128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 109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 10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 109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 и лечение туберкулез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149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4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4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49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149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149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9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9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99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по предупреждению и борьбе с социально значимыми инфекционными заболевания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1R2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4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4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44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1R2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4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4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44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вершенствование оказания медицинской помощи лицам, инфицированным вирусами иммунодефицита человека, гепатитов В и С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310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15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336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228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9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228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9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реждений, обеспечивающих предоставление услуг в сфере здравоохран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228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49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49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492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228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49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49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492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 и лечение ВИЧ-инфекции и гепатитов В и 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2490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2490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2490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2490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6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6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6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по предупреждению и борьбе с социально значимыми инфекционными заболевания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2R2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4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9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73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2R2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4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9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73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вершенствование системы оказания медицинской помощи наркологическим больным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 56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 56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 562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328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 56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 56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 562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328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 56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 56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 562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вершенствование системы оказания медицинской помощи больным с психическими расстройствами и расстройствами поведе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4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3 29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3 29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3 296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428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 89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 89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 898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428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 89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 89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 898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реждений, оказывающих амбулаторную медицинскую помощ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4280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39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39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397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4280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39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39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397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вершенствование оказания скорой, в том числе скорой специализированной, медицинской помощи, медицинской эвакуаци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7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6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6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64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реждений, обеспечивающих предоставление услуг в сфере здравоохран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728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56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56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564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728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3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3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32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728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6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728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728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реждений здравоохранения, оказывающих скорую медицинскую помощ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7498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7498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вершенствование системы оказания медицинской помощи больным прочими заболеваниям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9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18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18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184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казание экстренной медицинской помощи незастрахованным граждана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9272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9272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928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58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58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584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928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58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58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584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вершенствование высокотехнологичной медицинской помощи, развитие новых эффективных методов лече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1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241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12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128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10R4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241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12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128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10R4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241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12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128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азвитие службы кров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1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 69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 69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 693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станции переливания кров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11280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 69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 69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 693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11280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11280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19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19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193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Борьба с сердечно-сосудистыми заболеваниям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N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 135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 58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 087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N2519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 22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6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176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N2519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 22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6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176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N2558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 91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 91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 911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N2558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 91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 91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 911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Борьба с онкологическими заболеваниям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N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 37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 73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493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оснащение медицинских организаций, оказывающих медицинскую помощь больным с онкологическими заболевания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N351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 37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 73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493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N351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 37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 73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493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храна здоровья матери и ребенк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4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99 81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 082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 254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вершенствование службы родовспоможения путем формирования трехуровневой системы оказания медицинской помощи на основе развития сети перинатальных центров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4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7 163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 42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40128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40128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перинатального центра с привязкой проекта высокотехнологичного корпуса в г. Йошкар-Оле (I этап - привязка проекта пристройки высокотехнологичного корпуса к местным условиям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401R11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8 68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401R11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8 68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401R32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7 87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 82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401R32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7 87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 82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здание системы раннего выявления и коррекции нарушений развития ребенк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4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6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69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69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40228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6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69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69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40228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6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69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69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азвитие специализированной медицинской помощи детям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404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96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96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964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40428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52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52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529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40428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52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52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529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реждений, оказывающих амбулаторную медицинскую помощ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404280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404280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дома ребен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404280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35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35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355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404280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35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35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355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медицинской реабилитации и санаторно-курортного лечения, в том числе детям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5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825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82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825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азвитие санаторно-курортного лечения, в том числе детям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5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825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82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825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50228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825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82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825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50228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825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82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825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казание паллиативной помощи, в том числе детям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21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14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142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казание паллиативной помощи взрослым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57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50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508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0128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 39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 39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 396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0128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 39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 39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 396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01R2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179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11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111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01R2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79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1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11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01R2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01R2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0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казание паллиативной помощи детям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3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3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34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0228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5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5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50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0228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5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5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50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02R2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83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8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83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02R2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83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8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83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Кадровое обеспечение системы здравоохране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7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 70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 88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 388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Целевая подготовка студентов, организация их практической подготовк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7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9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9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9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ицинские кадр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70249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9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9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9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70249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0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70249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9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9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9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дготовка медицинских кадров в интернатуре, ординатуре, аспирантуре, дополнительное профессиональное образование и повышение профессионального мастерства враче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70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8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8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88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ицинские кадр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70349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8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8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88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70349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8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8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88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Меры социальной поддержки медицинских работников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704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7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7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овременные компенсационные выплаты медицинским работникам (врачам, фельдшерам) в возрасте до 50 лет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704R13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7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7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704R13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7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7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дготовка и дополнительное профессиональное образование специалистов со средним медицинским и фармацевтическим образованием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705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67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 75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 755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организаций среднего профессионального образ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70529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67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 75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 755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70529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8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70529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0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 32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 326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вершенствование системы лекарственного обеспечения, в том числе в амбулаторных условиях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8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 51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 51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 514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лекарственного обеспечения отдельных категорий граждан, имеющих право на предоставление государственной социальной помощи в виде набора социальных услуг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8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 56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 56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 561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801516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 72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 72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 725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801516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51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5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51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801516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67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67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674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801546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 83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 83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 836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801546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67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67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674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801546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 16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 16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 162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обеспечения отдельных групп населения и категорий заболеваний, при амбулаторном лечении которых лекарственные препараты, изделия медицинского назначения, средства ухода за больными отпускаются бесплатно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8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250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250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250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80228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5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56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80228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5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56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реждений, оказывающих амбулаторную медицинскую помощ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802280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4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44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802280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4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44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лекарственного обеспеч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802283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 234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 23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 234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802283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802283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 384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 38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 384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медицинской помощи больным сахарным диабето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80249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51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51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515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80249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80249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71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71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715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обеспечения лекарственными препаратами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80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41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4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41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, а также после трансплантации органов и (или) ткан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80352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41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4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41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80352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41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4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41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обеспечения лекарственными препаратами, предназначенными для лечения больных жизнеугрожающими и хроническими прогрессирующими редкими (орфанными) заболеваниями, приводящими к сокращению продолжительности жизни граждан и их инвалидност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804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61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6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61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лекарственного обеспеч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804283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61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6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61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804283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804283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711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71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711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информатизации в здравоохранени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9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 28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 11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 383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Создание единого цифрового контура в здравоохранении на основе единой государственной информационной системы здравоохранения (ЕГИСЗ)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9N7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 28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 11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 383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региональных проектов "Создание единого цифрового контура в здравоохранении на основе единой государственной информационной системы здравоохранения (ЕГИСЗ)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9N7511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 28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 11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 383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9N7511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 28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 11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 383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реализации государственной программы Республики Марий Эл "Развитие здравоохранения" на 2013 - 2025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Г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 56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 24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 278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деятельности аппарата Министерства здравоохранения Республики Марий Эл в целях реализации возложенных на него функци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Г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 49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18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216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Г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29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97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97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Г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48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61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614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Г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0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5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56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"Об основах охраны здоровья граждан в Российской Федерации" полномочий Российской Федерации в сфере охраны здоровь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Г01598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5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6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Г01598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2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Г01598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ое мероприятие "Реализация функций прочих учреждений, подведомственных Министерству здравоохранения Республики </w:t>
              <w:br/>
              <w:t>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Г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06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06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061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реждений, оказывающих стационарную медицинскую помощ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Г0228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6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Г0228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6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реждений, обеспечивающих предоставление услуг в сфере здравоохран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Г0228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 565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 56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 565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Г0228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95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95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954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Г0228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Г0228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 74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 74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 741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рограмма Республики Марий Эл "Развитие образования" на 2013 - 2025 г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58 93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96 16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42 801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Государственное обеспечение функционирования системы образова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70 969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267 03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267 179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деятельности государственных общеобразовательных организаций, образовательных организаций для детей-сирот и детей, оставшихся без попечения родителей, организаций дополнительного образования дете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8 28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6 24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6 244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овременное пособие на хозяйственное обзаведение выпускникам профессиональных образовательных организаций, образовательных организаций высшего образования при поступлении впервые на работу на педагогические должности в государственные образовательные организации Республики Марий Эл и муниципальные образовательные организации, расположенные в сельских населенных пунктах на территории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1272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2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1272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2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общеобразовательных организац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1298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 24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5 18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5 182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1298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1298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 24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5 180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5 180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реждений по внешкольной работе с деть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1298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 40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 30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 300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1298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 40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 30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 300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центров для детей-сирот и детей, оставшихся без попечения родителей, центра психолого-педагогической, медицинской и социальной помощ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1298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 251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 68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 688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1298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6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1298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 76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 32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 322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 в субъектах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1R25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1R25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редоставления среднего и дополнительного профессионального образования, профессиональной подготовк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0 74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6 82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6 824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организаций среднего профессионального образ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229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8 942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6 70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6 706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229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75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56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564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229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0 18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 14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 142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мероприятия государственной программы Российской Федерации "Доступная сред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2R02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80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2R02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80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одготовки, переподготовки, повышения квалификации работников системы образова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015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01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011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научно-методических и учебно-методических центр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3281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9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24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248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3281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9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24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248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государственного бюджетного образовательного учреждения дополнительного профессионального образования (повышения квалификации) специалистов "Марийский институт образова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3299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01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76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763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3299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01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76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763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функционирования системы оценки качества образова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4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82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36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368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организаций, обеспечивающих предоставление услуг в сфере образ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4298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82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36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368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4298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82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36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368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государственных гарантий реализации прав на получение общедоступного и бесплатного общего, дополнительного образования детей в общеобразовательных организациях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5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56 29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42 22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42 224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из республиканского бюджета Республики Марий Эл на финансовое обеспечение получения дошкольного образования в частных дошкольных образовательных организациях и у индивидуальных предпринимател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5284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19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9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94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5284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19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9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94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из республиканского бюджета Республики Марий Эл местным бюджетам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570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9 64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24 73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24 731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570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9 64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24 73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24 731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из республиканского бюджета Республики Марий Эл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5708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5 38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09 03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09 038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5708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5 38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09 03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09 038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из республиканского бюджета Республики Марий Эл на 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5747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5747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предоставление бесплатного питания для обучающихся в муниципальных общеобразовательных организациях из многодетных семе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6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 96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 11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 115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городских округов и муниципальных районов в Республике Марий Эл на осуществление государственных полномочий по предоставлению бесплатного питания для учащихся общеобразовательных организаций из многодетных семей, кроме обучающихся в государственных образовательных организация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6701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 39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 54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 54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6701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 39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 54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 54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6R30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67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67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67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6R30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67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67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67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существление государственных полномочий по выплате компенсации затрат родителей (законных представителей) детей-инвалидов на обучение детей-инвалидов по основным общеобразовательным программам на дому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7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3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городских округов и муниципальных районов на осуществление государственных полномочий по выплате компенсации затрат родителей (законных представителей) детей-инвалидов на обучение детей-инвалидов по основным общеобразовательным программам на дом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770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3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770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3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существление государственных полномочий по предоставлению мер социальной поддержки детям-сиротам,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8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1 73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7 51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7 661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городских округов и муниципальных районов в Республике Марий Эл на осуществление государственных полномочий по предоставлению единовременной выплаты на ремонт жилых помещений, находящихся в собственност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810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810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городских округов и муниципальных районов в Республике Марий Эл на осуществление отдельных государственных полномочий по назначению и выплате единовременных пособий при передаче ребенка на воспитание в семь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8526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42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53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681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8526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42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53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681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венции бюджетам городских округов и муниципальных районов в Республике Марий Эл на осуществление государственных полномочий по предоставлению мер социальной поддержки по оплате жилищно-коммунальных услуг детям-сиротам и детям, оставшимся без попечения родителей, лицам из числа детей-сирот и детей, оставшихся без попечения родителей, кроме обучающихся в государственных профессиональных образовательных организациях Республики </w:t>
              <w:br/>
              <w:t>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870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7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75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870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7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75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городских округов и муниципальных районов в Республике Марий Эл на осуществление государственных полномочий по предоставлению детям-сиротам и детям, оставшимся без попечения родителей, лицам из числа детей-сирот и детей, оставшихся без попечения родителей, оплачиваемого проезда к месту лечения (отдыха) и обратн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8701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8701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городских округов и муниципальных районов в Республике Марий Эл на финансирование расходов на выплату вознаграждения приемным родителям и патронатным воспитателям, иным опекунам и попечителям несовершеннолетних граждан, исполняющим свои обязанности возмездно за счет средств республиканского бюджета Республики Марий Эл, на выплату денежных средств на содержание каждого ребенка, переданного под опеку (попечительство) в формах, предусмотренных федеральным законом, на выплату денежных средств на содержание граждан, обучающихся в общеобразовательных организациях, на выплату ежемесячной денежной выплаты на транспортное обслуживание приемных родител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874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1 70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77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778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0874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1 70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77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778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Временная занятость несовершеннолетних в свободное от учебы время в образовательных организациях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15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2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1528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2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1528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2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16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5 40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45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454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из республиканского бюджета Республики Марий Эл бюджетам городских округов и муниципальных районов в Республике Марий Эл на софинансирование расходных обязательств, возникающих при реализации мероприятий по благоустройству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16R25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5 40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45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454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16R25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0 17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16R25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2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2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116R25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0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01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Государственная поддержка развития системы образова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2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7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0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05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Внедрение моделей образовательных систем, обеспечивающих современное качество образова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204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7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0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05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образования в Республике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204492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7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0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05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204492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7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5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204492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8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204492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Комплексное развитие профессионального образова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3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8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307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8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 в субъектах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307R53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8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307R53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8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Комплексное сопровождение детей-сирот, детей, оставшихся без попечения родителе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4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 54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 95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 955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40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 54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 95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 955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части исполнения судебных реш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403103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 65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 74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 741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403103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 29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 74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 741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403103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403R08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 8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 21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 214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403R08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 8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 21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 214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реализации государственной программы Республики Марий Эл "Развитие образования" на 2013 - 2025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6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 95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 02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 052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деятельности Министерства образования и науки Республики Марий Эл по осуществлению общих функций органа исполнительной власти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6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 00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50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504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пендии Главы Республики Марий Эл стипендиатам высших учебных завед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60127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7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60127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7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6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0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75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75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6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47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80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808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6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1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2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25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6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существление переданных полномочий Российской Федерации в сфере образова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6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22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2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52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"Об образовании в Российской Федерации" полномочий Российской Федерации в сфере образ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60259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22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2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52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60259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54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54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546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60259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8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5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существление государственных полномочий по организации и осуществлению деятельности по опеке и попечительству в отношении несовершеннолетних граждан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60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21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211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603701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21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211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603701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21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211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существление государственных полномочий по созданию и осуществлению деятельности комиссий по делам несовершеннолетних и защите их прав в муниципальном образовани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604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1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8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8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на осуществление государственных полномочий по созданию и осуществлению деятельности комиссий по делам несовершеннолетних и защите их прав в муниципальном образован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604701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1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8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8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604701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1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8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8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региональной системы дополнительного образова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7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805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35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354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здание условий для реализации дополнительных общеразвивающих программ в каникулярный период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7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805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35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354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оздоровительной кампании дет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701297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69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5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52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701297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2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6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701297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9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2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из республиканского бюджета Республики Марий Эл бюджетам городских округов и муниципальных районов в Республике Марий Эл на организацию отдыха детей и их оздоровление в каникулярное врем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701702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4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3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30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701702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4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3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30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на осуществление переданных отдельных государственных полномочий по организации и обеспечению отдыха и оздоровления детей, обучающихся в муниципальных общеобразовательных организациях, в организациях отдыха детей и их оздоровления, осуществлению мероприятий по обеспечению безопасности жизни и здоровья детей, обучающихся в муниципальных общеобразовательных организациях, в период их пребывания в организациях отдыха детей и их оздоровл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701702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2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20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701702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2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20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на осуществление переданных отдельных государственных полномочий по организации и обеспечению отдыха и оздоровления детей, обучающихся в муниципальных общеобразовательных организациях, в организациях отдыха детей и их оздоровления, осуществлению мероприятий по обеспечению безопасности жизни и здоровья детей, обучающихся в муниципальных общеобразовательных организациях, в период их пребывания в организациях отдыха детей и их оздоровл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701702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3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9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701702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3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9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еализация региональных проектов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9 78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5 28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755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Современная школ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4 986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4 13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1516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14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1516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14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1518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125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10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1518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125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10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объекта: "Сардаяльская основная общеобразовательная школа в дер. Сардаял Мари-Турекского район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1523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 53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1523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 53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ельство объекта: "Средняя общеобразовательная школа </w:t>
              <w:br/>
              <w:t xml:space="preserve">на 825 мест в пос. Медведево по ул. Кирова с использованием проекта повторного применения "Здание школы по пер. Прасовский, 5 </w:t>
              <w:br/>
              <w:t>в г. Ижевске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1552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8 32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6 89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1552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8 32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6 89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Успех каждого ребенк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481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232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88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2509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69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62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88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2509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69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62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88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создание детских технопарков "Кванториум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2517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 76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2517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 76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создание мобильных технопарков "Кванториум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2524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60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2524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60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формирование современных управленческих и организационно-экономических механизмов в системе дополнительного образования детей в субъектах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2553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2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2553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2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Цифровая образовательная сред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4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18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 02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452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3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7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452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7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452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3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создание центров цифрового образования дет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452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25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5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452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25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5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6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83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 77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25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регионального проекта "Молодые профессионал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6276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25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25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6276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25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25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6517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52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6517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52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 в рамках федерального проекта "Молодые профессионал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6616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49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E6616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49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P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8 153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объекта: "Детский сад на 320 мест в микрорайоне "Мирный" г. Йошкар-Ол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P2523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 78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P2523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 78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объекта: "Детский сад на 100 мест в п. Руэм Медведевского муниципального район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P2523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 53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P2523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 53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объекта: "Детский сад на 55 мест в с. Нурма Медведевского район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P25232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 28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P25232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 28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ельство объекта: "Детский сад на 100 мест по ул. Чехова </w:t>
              <w:br/>
              <w:t>в пгт Медведево Медведевского муниципального район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P252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 53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P252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 53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Безопасность дорожного движе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R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реждений по внешкольной работе с деть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R3298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8R3298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рограмма Республики Марий Эл "Социальная поддержка граждан" на 2013 - 2025 г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79 93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45 58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68 073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32 12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11 13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13 273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Меры социальной поддержки, предоставляемые отдельным категориям граждан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32 12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11 13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13 273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0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0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0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22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20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20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8 41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 31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 310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4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42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 42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 06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 068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мер социальной поддержки ветеранов тру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0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 0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0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2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22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0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1 7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3 7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3 7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мер социальной поддержки тружеников тыл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1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6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5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государственной социальной помощи малоимущему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1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 68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 76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 762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1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1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 16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 37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 374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я за выслугу лет лицам, замещавшим государственные должности и должности государственной гражданской служб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 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2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2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 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 86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 862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ежемесячное материальное обеспечение гражданам за особые заслуги перед Республикой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7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89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67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671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ежемесячное материальное обеспечение, ранее установленное отдельным гражданам решениями Президента и Правительства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2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2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2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нсация при превышении предельных (максимальных) индексов изменения размера вносимой гражданами платы за коммунальные услуги в муниципальных образованиях в Республике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2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2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102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ая денежная выплата на транспортное обслуживание лицам, награжденным государственными наградами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272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2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272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272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8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293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293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513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24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4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17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513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513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14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518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513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52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 545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 60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750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52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3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52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77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 80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 914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52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3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524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524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524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525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4 02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3 89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3 89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525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4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4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49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525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6 92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6 78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6 781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525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51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59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59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528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528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528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почтовой связи и банковские услуги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740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4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740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4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почтовой связи и банковские услуги на осуществление компенсации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746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746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R40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4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R40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4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R46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2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5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59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101R46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2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5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59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Модернизация и развитие социального обслуживания населе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2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0 28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7 710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7 710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деятельности организаций социального обслужива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2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5 93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4 44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4 449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(оказание услуг) организаций социального обслужи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20128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5 93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4 44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4 449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20128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5 93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4 44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4 449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качества жизни пожилых людей в Республике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2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активизации участия пожилых людей в жизни обще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20228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20228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20228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2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Формирование доступной среды жизнедеятельности инвалидов в Республике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204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спрепятственного доступа к объектам и услугам в приоритетных сферах жизнедеятельности инвалидов и других маломобильных груп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204494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204494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204494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филактика бродяжничества и социальная реабилитация лиц без определенного места жительства в Республике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206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направленные на создание условий для социальной реабилитации лиц без определенного места жительства в Республике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206496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206496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ивлечение негосударственных организаций и индивидуальных предпринимателей к оказанию услуг в сфере социального обслуживания населе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208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5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9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93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я юридическим лицам (за исключением государственных (муниципальных) учреждений), индивидуальным предпринимателям, включенным в реестр поставщиков социальных услуг в Республике Марий Эл, но не участвующим в выполнении государственного задания (заказа), на возмещение недополученных доходов и (или) финансовое обеспечение (возмещение) затрат на предоставление гражданам социальных услуг, предусмотренных их индивидуальными программ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208274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5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9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93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208274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208274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6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5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51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01 61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24 797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45 155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Меры социальной поддержки семьи и дете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6 63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9 69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2 831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е пособие на ребенка за счет средств республиканского бюджета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100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 91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 93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 937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100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100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 84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 88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 885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лата гражданам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10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5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10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10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 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 8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 82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ые меры социальной поддержки неработающих трудоспособных граждан, являющихся родителями детей-инвалидов и осуществляющих уход за ни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101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8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101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101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5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мер социальной поддержки многодетных сем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10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 5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 43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 43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10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74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0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06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10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 105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 32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 329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мещение детям, нуждающимся в санаторно-курортном лечении, расходов на оплату проез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101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101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527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5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10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91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527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5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00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280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527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лата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538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 92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7 36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9 256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538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538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1 63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2 90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4 617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538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6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430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608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лата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538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37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49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457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538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538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93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06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007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538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0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лата единовременных пособий женщинам, вставшим на учет в медицинских учреждениях в ранние сроки беременности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538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538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лата пособий по беременности и родам женщинам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538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538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почтовой связи и банковские услуг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708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7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7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70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708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7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7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70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почтовой связи и банковские услуги на осуществление ежемесячных выплат на детей в возрасте от 3 до 7 лет включительн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73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76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76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768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73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76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76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768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R3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76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76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768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1R3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76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76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768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здание условий для укрепления и поддержки института семь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направленные на проведение комплекса мер по улучшению демографической ситуации в Республике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3492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3492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3492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3492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Формир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5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ддержка детей-инвалидов, семей, имеющих детей-инвалид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5494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5494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отдыха и оздоровления детей, находящихся в трудной жизненной ситуаци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6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64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8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84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доровление детей, находящихся в трудной жизненной ситуации, за счет средств республиканского бюджета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6706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64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8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84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06706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64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8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84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Финансовая поддержка семей при рождении дете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P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3 33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8 86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6 09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единовременной выплаты материнского капитала в связи с рождением (усыновлением) четвертого или последующего ребенка (детей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P1100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7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58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58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P1100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P1100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652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48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489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P1508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3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3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35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P1508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3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3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35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P1557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5 11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 84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1 069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P1557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3 04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64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8 753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3P1557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7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0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16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овышение эффективности государственной поддержки социально ориентированных некоммерческих организаци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4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8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ддержка социально ориентированных некоммерческих организаций в Республике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4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8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институтов гражданского общества и оказание поддержки социально ориентированным некоммерческим организациям в Республике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401496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8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401496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401496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6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"Обеспечение реализации государственной программы Республики Марий Эл "Социальная поддержка граждан" </w:t>
              <w:br/>
              <w:t>на 2013 - 2025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 76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 07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 074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деятельности Министерства социального развития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 66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49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497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 66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49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497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63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97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976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8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8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деятельности центров предоставления мер социальной поддержки населению в городах и районах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 10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57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577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содержание центров предоставления мер социальной поддержки населению в городах и районах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2286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 10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57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577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2286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 76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 07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 076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2286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21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41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414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2286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рограмма Республики Марий Эл "Обеспечение качественным жильем и услугами жилищно-коммунального хозяйства населения Республики Марий Эл на 2013 - 2025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86 72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18 01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87 235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качественным жильем населения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3 02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33 37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4 383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тимулирование развития жилищного строительства в Республике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9 58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 65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631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на возмещение части процентных ставок по кредитам, привлекаемым гражданами на строительство индивидуального жилья в сельской мест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1102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8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1102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8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на возмещение процентной ставки по кредитам (займам), привлекаемым семьями, имеющими трех и более детей, на строительство (реконструкцию) или приобретение жиль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1102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7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1102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7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1513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674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60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690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1513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674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60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690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 181-ФЗ "О социальной защите инвалидов в Российской Федераци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1517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5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5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59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1517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5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5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59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1R32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 606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1R32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 606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1R49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 10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 06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 952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1R49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 10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1R49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 06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 952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троительство объектов жилищного, социального, культурного и административного назначе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4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48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2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4299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48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2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4299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1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8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85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4299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4299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3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Иные мероприят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7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услуг по подготовке необходимых документов для реализации предоставления социальных выплат на возмещение части процентной ставки по кредитам, привлекаемым гражданами, в том числе семьями, имеющими трех и более детей, на строительство и приобретение жиль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7282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6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7282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6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передаваемых отдельных государственных полномочий по постановке на учет и учету граждан, имеющих право на получение жилищной субсидии на приобретение или строительство жилых помещений в соответствии с Федеральным законом от 25 октября </w:t>
              <w:br/>
              <w:t>2002 года № 125-ФЗ "О жилищных субсидиях гражданам, выезжающим из районов Крайнего Севера и приравненных к ним местносте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7700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7700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ые премии Республики Марий Эл в области литературы, искусства, архитектуры, науки и техн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7746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07746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F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8 44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08 00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2 002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по обеспечению устойчивого сокращения непригодного для проживания жилищного фонда за счет средств Фонда содействия реформированию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F3674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2 67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1 84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4 562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F3674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2 67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F3674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1 84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4 562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по обеспечению устойчивого сокращения непригодного для проживания жилищного фонда за счет средств республиканского бюджета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F36748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6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16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40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F36748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6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2F36748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16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40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качественными услугами жилищно-коммунального хозяйства населения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3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0 67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7 37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15 588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мониторинга за использованием и сохранностью жилищного фонда, расположенного на территории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3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7 47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0 60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0 605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убвенции, предоставляемые органам местного самоуправления для осуществления государственных полномочий Республики Марий Эл по установлению льготных тарифов на тепловую энергию (тепловую мощность) и по возмещению выпадающих доходов теплоснабжающим организациям, возникших в результате применения льготных тарифов на тепловую энергию (тепловую мощность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301274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7 47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0 60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0 605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301274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7 47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0 60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0 605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троительство (реконструкция) объектов теплоэнергетики и электроэнергетик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30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00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303R32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00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303R32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00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троительство (реконструкция) объектов водоснабжения, водоотведения и очистки сточных вод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304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 325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 98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0 303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304R32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 325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 98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0 303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304R32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5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 48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 703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304R32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90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304R32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90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 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 6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Формирование и поддержание аварийно-технического запаса материально-технических ресурсов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305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305294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305294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Чистая вод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3G5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81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 76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 846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3G5524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81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 76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 846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3G5524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81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 76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 846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Оздоровление Волг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3G6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4 05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 76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5 583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ие доли загрязненных сточных в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3G6501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4 05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 76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5 583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3G6501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4 05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 76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5 583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"Обеспечение реализации государственной программы Республики Марий Эл "Обеспечение качественным жильем и услугами жилищно-коммунального хозяйства населения Республики Марий Эл </w:t>
              <w:br/>
              <w:t>на 2013 - 2025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4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 01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262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262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держание аппарата управле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4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 12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09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093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4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 12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09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093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4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 794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09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096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4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09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3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32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4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деятельности подведомственных учреждени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4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 89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 16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 169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государственного казенного учреждения Республики Марий Эл "Управление капитального строительств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402279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44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33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335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402279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4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3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37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402279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97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29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298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регионального оператор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402282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69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02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022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402282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69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02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022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государственного казенного учреждения Республики Марий Эл "Газовые сет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402292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9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4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48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402292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7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3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402292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3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402292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3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5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51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государственного бюджетного учреждения Республики Марий Эл "Центр по ценообразованию в строительстве и жилищно-коммунальном комплексе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402292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2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2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402292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2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2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рограмма Республики Марий Эл "Содействие занятости населения на 2013 - 2025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7 79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2 74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548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Активная политика занятости населения и социальная поддержка безработных граждан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1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7 19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4 76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3 557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действие трудоустройству граждан и обеспечение работодателей рабочей силой в соответствии с потребностями экономик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1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1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87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87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содействию занятости населения за счет средств республиканского бюджета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101496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1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87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87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101496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32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9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101496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8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3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38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действие повышению конкурентоспособности безработных и ищущих работу граждан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1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2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содействию занятости населения за счет средств республиканского бюджета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102496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2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102496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5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52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102496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реализации права граждан на защиту от безработиц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10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 98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 1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 724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10352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 98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 1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 724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10352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71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9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8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10352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4 32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9 30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1 816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10352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7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осуществления социальных выплат гражданам, признанным в установленном порядке безработным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104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0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0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48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10452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0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0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48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10452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0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0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48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1L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 150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6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197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1L3529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30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0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0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1L3529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30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0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0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1L3556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84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96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166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1L3556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84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96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166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1P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35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76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763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1P2546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35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76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763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1P2546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35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76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763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Старшее поколение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1P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71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71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716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1P3529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71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71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716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1P3529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71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71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716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казание содействия добровольному переселению в Республику Марий Эл соотечественников, проживающих за рубежом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действие жилищному обустройству участников подпрограммы и членов их семе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0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03R08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303R08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"Обеспечение реализации государственной программы Республики Марий Эл "Содействие занятости населения </w:t>
              <w:br/>
              <w:t>на 2013 - 2025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 11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58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587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деятельности Департамента труда и занятости населения Республики Марий Эл в целях реализации возложенных на него функци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7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29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29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7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29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29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43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82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829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8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6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61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деятельности центров занятости населения в целях реализации возложенных на органы службы занятости функци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38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8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89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государственной политики в части учреждений, обеспечивающих предоставление услуг в области занятости насел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02295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38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8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89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02295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91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68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683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02295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07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02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02295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3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"Улучшение условий и охраны труда в Республике </w:t>
              <w:br/>
              <w:t>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5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пециальная оценка условий труда, работающих в организациях, расположенных на территории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5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улучшению условий и охраны труда в Республике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502288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502288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Непрерывная подготовка работников по охране труд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504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улучшению условий и охраны труда в Республике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504288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504288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504288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Информационное обеспечение и пропаганда охраны труд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506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улучшению условий и охраны труда в Республике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506288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506288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провождение инвалидов молодого возраста при трудоустройстве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действие адаптации на рабочем месте инвалидов молодого возраст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0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стажировок для инвалидов молодого возраста, в том числе из числа выпускников профессиональных образовательных организаций и образовательных организаций высшего образования, в целях развития профессиональных знаний, умений и навык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03273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03273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сопровождения при содействии занятости инвалидов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04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мещение затрат юридическим лицам, за исключением государственных и муниципальных организаций и индивидуальных предпринимателей, по сопровождению при содействии занятости инвалид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0427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0427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рограмма Республики Марий Эл "Защита населения и территории Республики Марий Эл от чрезвычайных ситуаций, обеспечение пожарной безопасности и безопасности людей на водных объектах на 2013 - 2025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7 139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5 31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5 314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овышение готовности гражданской обороны, безопасности жизнедеятельности населения и территорий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1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13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4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49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Мероприятия по содержанию объектов и имущества гражданской оборон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1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13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4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49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реждений в сфере защиты населения и территории от чрезвычайных ситуаций природного и техногенного характера, гражданской оборон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102294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13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4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49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102294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98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3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35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102294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9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4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45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102294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6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68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здание системы обеспечения вызовов экстренных оперативных служб по единому номеру "112" на территории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2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57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3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33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здание системы обеспечения вызова экстренных оперативных служб по единому номеру "112" на территории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2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57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3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33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создание системы обеспечения вызова экстренных оперативных служб по единому номеру "112" на территории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20128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57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3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33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20128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57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3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33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пожарной безопасности в Республике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3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 00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 5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 502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асходы на обеспечение пожарной безопасности в Республике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3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8 97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 72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 729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республиканского государственного казенного учреждения "Управление Государственной противопожарной службы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301298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8 97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 72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 729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301298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 26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 94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 947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301298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92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440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440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301298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8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4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41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азвитие Государственной противопожарной службы Республики Марий Эл"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3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3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2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республиканского государственного казенного учреждения "Управление Государственной противопожарной службы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302298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3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2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302298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3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2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нижение рисков и смягчение последствий чрезвычайных ситуаций природного и техногенного характера в Республике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5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 93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 19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 199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Cнижениe рисков и смягчение последствий чрезвычайных ситуаций природного и техногенного характера в Республике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5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 93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 19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 199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реждений в сфере защиты населения и территории от чрезвычайных ситуаций природного и техногенного характера, гражданской оборон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501294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60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20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201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501294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432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32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324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501294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46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501294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501294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27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9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95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501294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68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501294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государственного бюджетного учреждения Республики Марий Эл "Марийская аварийно-спасательная служб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501298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33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99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998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501298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33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99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998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безопасности людей на водных объектах в Республике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7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профессиональных спасательных формирований современной техникой и оборудованием"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7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государственного бюджетного учреждения "Марийская аварийно-спасательная служб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702298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702298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"Обеспечение реализации государственной программы Республики Марий Эл "Защита населения и территории Республики Марий Эл от чрезвычайных ситуаций, обеспечение пожарной безопасности и безопасности людей на водных объектах </w:t>
              <w:br/>
              <w:t>на 2013 - 2025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8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89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87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879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асходы на обеспечение реализации государственной программы Республики Марий Эл "Защита населения и территории Республики Марий Эл от чрезвычайных ситуаций, обеспечение пожарной безопасности и безопасности людей на водных объектах на 2013 - 2025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8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89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87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879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8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89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87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879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8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39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04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049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8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7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75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8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рограмма Республики Марий Эл "Культура Марий Эл на 2013 - 2025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42 25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4 57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2 477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профессионального искусств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1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 972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6 53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 920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ддержка создания и распространения художественных продуктов в области профессионального искусств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1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727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3 49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 376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театров, концертных и других организаций исполнительских искусст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10128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0 90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3 17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3 176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10128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0 90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3 17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3 176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101R46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24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49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572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101R46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24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49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572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101R51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58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2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27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101R51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58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2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27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Творческие люд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1A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4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театров, концертных и других организаций исполнительских искусст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1A228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4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1A228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4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Цифровая культур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1A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виртуальных концертных зал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1A3545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1A3545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1A3545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народного художественного творчества и культурно-досуговой деятельност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2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 08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 15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011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ддержка и развитие культурно-досуговой деятельности и нематериального культурного наслед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2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96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77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779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культурно-досуговых учрежд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201299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81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61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610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201299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81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61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610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201R46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13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15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158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201R46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13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15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158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я на поддержку отрасли культур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201R5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0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201R5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0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Культурная сред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2A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88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 13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992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2A155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 47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 38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992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2A155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 47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 38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992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 культурно-досуговых учреждений в сельской мест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2A1551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4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4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2A1551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4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4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Творческие люд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2A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нты некоммерческим организациям на реализацию творческих проектов, направленных на укрепление российской гражданской идентичности на основе духовно-нравственных и культурных ценностей народов Российской Федерации, включая мероприятия, направленные на популяризацию русского языка и литературы, народных художественных промыслов и ремесе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2A2276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2A2276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культурно-досуговых учрежд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2A2299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2A2299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и поддержка охраны и использования историко-культурного наследия, кинопроката и киновидеосети, правового обеспечения деятельности государственных учреждений культуры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3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8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1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12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ддержка охраны и использования историко-культурного наследия, правового обеспечения деятельности государственных учреждений культуры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3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8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1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12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иных учреждений культур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302282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8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1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12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302282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0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8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80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302282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8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302282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художественного образова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4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 665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 60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9 269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азвитие дополнительного и профессионального образования в сфере культуры, методическая работа в сфере художественного образова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4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4 72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 62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 623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реждений по внешкольной работе с деть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401298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 69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 52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 527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401298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 69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 52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 527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организаций среднего профессионального образ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40129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 03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09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096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40129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1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1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19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40129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 913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97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977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Культурная сред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4A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937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98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 646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4A155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6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 524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4A155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9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 524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4A155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6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 детских школ искусст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4A15519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937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72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121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4A15519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937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72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121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Творческие люд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4A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организаций среднего профессионального образ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4A229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4A229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музейного дел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5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 00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50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501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ддержка и развитие музейного дел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5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 00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50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501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зеев, постоянных выставо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501299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 00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50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501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501299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 00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50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501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библиотечного дел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6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 780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 41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 410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ддержка и развитие библиотечного дел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6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 480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 11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 110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библиоте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601299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 480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 11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 110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601299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27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4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45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601299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0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601299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654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49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491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601299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Цифровая культур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6A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библиоте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6A3299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6A3299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хранение объектов культурного наследия (памятников истории и культуры) народов Российской Федерации в Республике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7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4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4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государственной охраны в сфере сохранения, использования и популяризации объектов культурного наследия (памятников истории и культуры) народов Российской Федерации в Республике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7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4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4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охранения объектов культурного наследия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70149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4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4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70149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79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84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845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70149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8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70149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16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2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24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Инвестиции и капитальные вложения в сферу культур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9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6 26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Культурная сред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9A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6 26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новация учреждений отрасли культур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9A1545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6 26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9A1545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6 26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рограмма Республики Марий Эл "Архивное дело в Республике Марий Эл (2013 - 2025 годы)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 40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30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305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хранение документов Архивного фонда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1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2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убвенции бюджетам муниципальных районов и городских округов в Республике Марий Эл на выполнение отдельных государственных полномочий Республики Марий Эл в области архивного дел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1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2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на исполнение государственных полномочий по хранению, учету и использованию архивных фондов и архивных документов, находящихся в собственности Республики Марий Эл и хранящихся в муниципальных архивах на территории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101701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2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101701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2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деятельности уполномоченного органа исполнительной власти в области архивного дела и государственных архивов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4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 991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 99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 993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реализации государственных услуг в сфере архивного дел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4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 991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 99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 993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архивных учреждений по реализации государственных услуг в сфере архивного дел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401291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 991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 99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 993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401291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 991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 99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 993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сударственная программа Республики Марий Эл "Охрана окружающей среды, воспроизводство и использование природных ресурсов </w:t>
              <w:br/>
              <w:t>на 2013 - 2025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 76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247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696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системы обращения с отходами производства и потребления в Республике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1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43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5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50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деятельности по обращению с отходами производства и потребления, в том числе с ТКО, в Республике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1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3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5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50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мероприятий по обращению с отходами производства и потребления, в том числе с ТК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101277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3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5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50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101277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3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5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50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Чистая стран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1G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квидация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1G1524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1G1524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и использование минерально-сырьевой базы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8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азвитие и воспроизводство минерально-сырьевой баз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8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азвитие и воспроизводство минерально-сырьевой базы в Республике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01492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8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01492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8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водохозяйственного комплекса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3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57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42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 877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Восстановление и охрана водных объектов, защита от негативного воздействия вод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3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9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9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96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осстановление водных объектов, защиту от негативного воздействия в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301496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9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9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96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301496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9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9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96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3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1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6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69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государственных программ субъектов Российской Федерации в области использования и охраны водных объек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302R06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1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6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69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302R06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1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6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17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302R06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осуществления отдельных полномочий в области водных отношени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305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6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6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502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305512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6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6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502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305512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6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6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502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Сохранение уникальных водных объектов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3G8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21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е экологического состояния гидрографической се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3G850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21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3G850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21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Экологическая безопасность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4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1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6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благоприятной для жизни человека природной сре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4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1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6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благоприятной для жизни человека природной сре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401492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1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6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401492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1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6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реализации государственной программы Республики Марий Эл "Охрана окружающей среды, воспроизводство и использование природных ресурсов на 2013 - 2025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5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93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45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453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эффективной реализации государственных функций в сфере охраны окружающей сре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5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93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45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453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5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93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45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453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5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33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50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503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5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рограмма Республики Марий Эл "Развитие физической культуры, спорта, туризма и молодежной политики в Республике Марий Эл" на 2013 - 2025 г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2 753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 73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8 420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физической культуры и массового спорт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9 17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 88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8 221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ализация комплекса мер по организации и проведению физкультурных мероприятий и спортивных мероприяти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7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01293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7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01293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7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азвитие спортивной медицины и обеспечение деятельности спортивных сооружени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5 54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 65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 654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государственного бюджетного учреждения Республики Марий Эл "Врачебно-физкультурный диспансер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02280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4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08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083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02280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74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55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558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02280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02293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09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 57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 570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02293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4 09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 57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 570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02293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азвитие массового спорта, в том числе: гранты Правительства Республики Марий Эл на развитие физической культуры и массового спорт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04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04293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04293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Спорт - норма жизн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P5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 32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5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89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P5522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7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1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17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P5522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7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1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17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P5522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54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4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72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P5522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54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4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72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еализация комплекса мер по развитию спорта высших достижений и системы подготовки спортивного резерв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 91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 44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 444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держание и обеспечение деятельности государственного бюджетного профессионального образовательного учреждения Республики Марий Эл "Училище олимпийского резерв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37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27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279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организаций среднего профессионального образ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0129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37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27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279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0129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0129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83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62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622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0129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53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64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649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держание и обеспечение деятельности подведомственных спортивных школ, в том числе государственного бюджетного учреждения Республики Марий Эл "Спортивно-адаптивная школа паралимпийского резерва", государственного бюджетного учреждения Республики Марий Эл "Центр спортивной подготовк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 18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 89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 891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спортивных школ, спортивных школ олимпийского резерва, спортивно-адаптивной школы паралимпийского резер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02273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 92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44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442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02273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 062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 04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 046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02273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6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9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95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государственного бюджетного учреждения Республики Марий Эл "Центр спортивной подготовк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02273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26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4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49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02273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1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3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33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02273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02273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0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54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541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азвитие системы подготовки спортивного резерва, в том числе: гранты Правительства Республики Марий Эл на развитие спорта высших достижений; субсид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0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03293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03293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ализация мер, направленных на обеспечение уровня финансирования муниципальных организаций, осуществляющих спортивную подготовку, в соответствии с требованиями федеральных стандартов спортивной подготовк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06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убсидии из республиканского бюджета Республики Марий Эл бюджетам муниципальных районов и городских округов в Республике Марий Эл на обеспечение уровня финансирования организаций, осуществляющих спортивную подготовку, в соответствии с требованиями федеральных стандартов спортивной подготов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06276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06276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Спорт - норма жизн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P5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5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4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48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P5508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5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4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48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P5508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5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4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48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инфраструктуры физической культуры и спорта в Республике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9 45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644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Спорт - норма жизн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P5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9 45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644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P5513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9 45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644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P5513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9 45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P5513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644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ные и изыскательские работы, иные работы, услуги для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P5Д13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P5Д13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ные и изыскательские работы, иные работы и услуги в рамках реализации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P5Д49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P5Д49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реализации государственной программы Республики Марий Эл "Развитие физической культуры, спорта, туризма и молодежной политики в Республике Марий Эл" на 2013 - 2025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86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14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145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деятельности Министерства молодежной политики, спорта и туризма Республики Марий Эл в целях реализации его полномочи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86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14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145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86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14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145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55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16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167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7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8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Государственная молодежная политика и вовлечение молодежи в социальную практику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 733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 30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472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действие развитию молодежного предпринимательств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6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7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72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социализации и самореализации, формирования гражданской позиции молодеж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02299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6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7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72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02299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6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7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72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держание и обеспечение деятельности государственного бюджетного учреждения Республики Марий Эл "Дворец молодежи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0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11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58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585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организаций, осуществляющих организационно-воспитательную работу с молодежь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03299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11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58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585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03299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11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58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585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держание и обеспечение деятельности государственного бюджетного учреждения Республики Марий Эл "Центр военно-патриотического воспитания молодежи "Авангард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06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01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76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763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государственного бюджетного учреждения Республики Марий Эл "Центр военно-патриотического воспитания молодежи "Авангард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06746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01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76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763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06746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01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76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763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Социальная активность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E8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41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1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организаций, осуществляющих организационно-воспитательную работу с молодежь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E8299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1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E8299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1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практик поддержки добровольчества (волонтерства) по итогам проведения ежегодного Всероссийского конкурса лучших региональных практик поддержки и развития добровольчества (волонтерства) "Регион добрых де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E854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3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E854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3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Популяризация предпринимательств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I8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77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40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ддержка малого и среднего предпринимательства в субъектах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I8552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77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40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I8552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77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40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внутреннего и въездного туризма в Республике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90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9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93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Экспорт услуг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T4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90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9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93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внутреннего и въездного туризма в Республике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T4497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90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9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93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T4497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90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3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T4497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рограмма Республики Марий Эл "Ветеринарное благополучие Республики Марий Эл на 2013 - 2025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 193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 47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 41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эпизоотического и ветеринарно-санитарного благополучия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 79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 67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 610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деятельности государственных бюджетных учреждений Республики Марий Эл, находящихся в ведении Комитета ветеринарии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 90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 67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 678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(оказание услуг) учреждений в области ветеринар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01298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 90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 67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 678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01298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 90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 67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 678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проведения мероприятий при осуществлении деятельности по обращению с животными без владельцев на территории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89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6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67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венции на осуществление органами местного самоуправления в Республике Марий Эл государственных полномочий Республики </w:t>
              <w:br/>
              <w:t>Марий Эл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0272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89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6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67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0272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89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6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67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Экспорт продукции агропромышленного комплекс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T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 32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264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ддержка аккредитации ветеринарных лабораторий в национальной системе аккредит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T2525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 32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264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T2525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 32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264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Меры по обеспечению безопасности сибиреязвенных скотомогильников на территории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49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7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70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Мероприятия по предупреждению возникновения и распространения заразной болезни, общей для человека и животных, - сибирской язв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49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7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70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сибиреязвенных скотомогильник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01496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49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7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70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01496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49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7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70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"Обеспечение реализации государственной программы Республики Марий Эл "Ветеринарное благополучие Республики </w:t>
              <w:br/>
              <w:t>Марий Эл на 2013 - 2025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90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2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29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выполнения государственных услуг и работ в рамках реализации государственной программы "Ветеринарное благополучие Республики Марий Эл на 2013 - 2025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90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2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29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90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2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29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43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32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328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6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7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рограмма Республики Марий Эл "Экономическое развитие и инвестиционная деятельность (2013 - 2025 годы)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 23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 305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 131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овышение эффективности системы экономического планирова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2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23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Анализ и прогнозирование социально-экономического развития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3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01299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3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01299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3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вершенствование механизмов конкуренции между муниципальными образованиями по показателям для оценки эффективности деятельности органов местного самоуправления городских округов и муниципальных районов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04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емирование городских округов и муниципальных районов Республики Марий Эл за эффективность деятельности органов местного самоуправл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04274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04274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инвестиционной деятельност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87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65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659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едоставление субсиди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57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35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359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на развитие инвестиционной деятель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01494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57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0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09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01494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57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0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09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сидии бюджетам городских округов, городских и сельских поселений в Республике Марий Эл на софинансирование проектов и программ развития территорий муниципальных образований в Республике </w:t>
              <w:br/>
              <w:t>Марий Эл, основанных на местных инициатива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0170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7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0170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95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0170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7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чая поддержка инвестиционной деятельност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ая поддержка инвестиционной деятельности в Республике </w:t>
              <w:br/>
              <w:t>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02498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02498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малого и среднего предпринимательств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 20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 70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 532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Акселерация субъектов малого и среднего предпринимательств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I5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 20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 70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 532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развитие инфраструктуры поддержки субъектов малого и среднего предпринимательства, деятельность которой направлена на оказание консультационной поддерж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I5288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I5288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I5552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 70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 70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 532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I5552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 70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 70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 532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внешнеэкономической деятельност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6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Системные меры развития международной кооперации и экспорт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T6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6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развитию международной кооперации и экспор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T6499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6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T6499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6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сударственная программа Республики Марий Эл "Развитие промышленности и повышение ее конкурентоспособности </w:t>
              <w:br/>
              <w:t>(2013 - 2025 годы)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0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 87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199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промышленного комплекс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0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 12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449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тимулирование развития промышленности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по стимулированию развития промышленности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01286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01286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ые премии Республики Марий Эл в области литературы, искусства, архитектуры, науки и техн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01746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01746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ализация мероприятий индивидуальной программы социально-экономического развития Республики Марий Эл на 2020 - 2024 годы в части развития промышленност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05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0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индивидуальных программ социально-экономического развития субъектов Российской Федерации в части развития промышл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05R32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0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05R32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0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Акселерация субъектов малого и среднего предпринимательств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I5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 89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I5552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 89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I5552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 89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L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8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164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ддержка субъектов Российской Федерации - участников национального проекта "Производительность труда и поддержка занятост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L2529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8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164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L2529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8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164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инновационной деятельност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ализация мероприятий по развитию инновационной деятельност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развитию инновационной деятель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01495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01495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01495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рограмма Республики Марий Эл "Развитие информационного общества в Республике Марий Эл (2013 - 2025 годы)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 53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89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899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Информационно-телекоммуникационная инфраструктура информационного общества и услуги, оказываемые на ее основе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9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3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ализация комплекса мероприятий в рамках процесса перевода предоставления государственных и муниципальных услуг в электронном виде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9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3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реализации комплекса мероприятий в рамках процесса перевода предоставления государственных и муниципальных услуг в электронном вид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01283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9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3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01283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9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3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реализации государственной программы Республики Марий Эл "Развитие информационного общества в Республике Марий Эл (2013 - 2025 годы)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 43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 325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 325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ализация государственной программы Республики Марий Эл "Развитие информационного общества в Республике Марий Эл (2013 - 2025 годы)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 43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 325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 325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государственного бюджетного учреждения Республики Марий Эл "Информсред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01281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00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505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505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01281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00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505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505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7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53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532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5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61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615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1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17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автономного учреждения Республики Марий Эл "Дирекция многофункциональных центров предоставления государственных и муниципальных услуг в Республике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01292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 71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 2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 28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01292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 71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 2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 28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рограмма Республики Марий Эл "Развитие дорожного хозяйства на период до 2025 год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92 32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110 08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562 592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Дорожное хозяйство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92 26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110 02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562 532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Модернизация и развитие сети автомобильных дорог общего пользования республиканского значения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17 45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39 39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43 272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автомобильных дорог общего пользования республиканского значения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01491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93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93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931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01491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93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93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931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рнизация и развитие сети автомобильных дорог общего пользования республиканского значения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0149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2 525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4 46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08 341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0149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1 96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03 90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07 780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0149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0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0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держание учреждений, осуществляющих управление автомобильными дорогами общего пользования республиканского значения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 91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 91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 913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реждений, осуществляющих управление автомобильными дорогами общего пользования республиканского значения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02296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 91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 91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 913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02296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 04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 04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 043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02296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26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26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268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02296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 60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 60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 602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безопасности дорожного движения на автомобильных дорогах общего пользования республиканского значения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0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 0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безопасности дорожного движения на автомобильных дорогах общего пользования республиканского значения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03499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 0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03499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 0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ектирование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населенных пунктов, расположенных на сельских территориях, объектам производства и переработки продукци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04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02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63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е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0471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02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63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0471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02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63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Целевые мероприятия в отношении автомобильных дорог общего пользования местного значе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05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8 99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72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 025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целевых мероприятий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05702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8 99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72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 025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05702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8 99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05702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72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 025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едоставление субсидий юридическим лицам на возмещение затрат, возникающих в результате реконструкции, капитального ремонта, ремонта и содержания мостовых сооружени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06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6 15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8 61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3 784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на возмещение затрат, возникающих в результате реконструкции, капитального ремонта, ремонта и содержания мостовых сооруж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06278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6 15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8 61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3 784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06278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6 15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8 61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3 784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Дорожная сеть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R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69 7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10 73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32 536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R1539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 8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R1539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 8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нансовое обеспечение дорожной деятельности в рамках реализации национального проекта "Безопасные и качественные автомобильные дороги" за счет средств республиканского бюджета Республики </w:t>
              <w:br/>
              <w:t>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R1739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82 8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10 73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32 536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R1739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63 73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40 80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76 613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R1739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9 15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9 93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55 922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Общесистемные меры развития дорожного хозяйств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R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R2741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R2741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овышение безопасности дорожного движе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Безопасность дорожного движе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R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по совершенствованию системы управления в области обеспечения безопасности дорожного движения в Республике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R3491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R3491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в Республике Марий Эл на 2014 - 2025 г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64 79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5 62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3 133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(ведомственная программа) "Развитие мелиоративного комплекса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40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19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193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Культуртехнические мероприятия на землях, вовлекаемых в сельскохозяйственный оборот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34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19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193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в области мелиорации земель сельскохозяйственного назнач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02R56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34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19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193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02R56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34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19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193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Мероприятия в области известкования кислых почв на пашне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0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в области мелиорации земель сельскохозяйственного назнач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03R56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03R56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(ведомственный проект) "Развитие отраслей агропромышленного комплекса, обеспечивающих ускоренное импортозамещение основных видов сельскохозяйственной продукции, сырья и продовольств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8 95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7 66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6 021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ддержка отдельных подотраслей растениеводства и животноводства, а также сельскохозяйственного страхова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 58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 81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 986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01R5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 58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 81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 986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01R5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01R5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 58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 81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 986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тимулирование развития приоритетных подотраслей агропромышленного комплекса и малых форм хозяйствова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 29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 33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 337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02R5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 29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 33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 337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02R5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 29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 33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 337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ддержка развития сельского хозяйства из республиканского бюджета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05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ка развития сельского хозяйства за счет средств республиканского бюджета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05278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05278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ое мероприятие "Реализация индивидуальной программы социально-экономического развития Республики Марий Эл </w:t>
              <w:br/>
              <w:t>на 2020 - 2024 годы в части сельского хозяйств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06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 565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4 6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6 161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индивидуальных программ социально-экономического развития субъектов Российской Федерации в части сельского хозяй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06R32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 565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4 6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6 161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06R32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 565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4 6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6 161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Создание системы поддержки фермеров и развитие сельской коопераци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I7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008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87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 535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 обеспечение деятельности центра компетенций в сфере сельскохозяйственной кооперации и поддержки фермер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I7276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I7276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системы поддержки фермеров и развитие сельской кооп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I7548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008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87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 535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I7548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61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6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61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I7548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94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81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474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(ведомственный проект) "Стимулирование инвестиционной деятельности в агропромышленном комплексе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1 06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42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422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ддержка инвестиционного кредитования в агропромышленном комплексе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0 56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42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422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мещение части затрат на уплату процентов по инвестиционным кредитам (займам) в агропромышленном комплексе за счет средств республиканского бюджета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01274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42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42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422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01274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42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42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422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01R43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4 141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01R43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4 141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Компенсация прямых понесенных затрат на строительство и модернизацию объектов агропромышленного комплекс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02R47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02R47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Управление реализацией Государственной программ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 37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 33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 495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ализация функций аппарата ответственного исполнителя Государственной программ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 9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 46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 463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 9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 46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 463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73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29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299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13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1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ализация иных мер государственной поддержки сельского хозяйств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42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87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032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овременные пособия молодым специалиста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02101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5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9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92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02101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5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9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92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02296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68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8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90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02296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8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8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90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02296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ые премии Республики Марий Эл в области литературы, искусства, архитектуры, науки и техн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02746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02746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регионального государственного надзора в области технического состояния и эксплуатации самоходных машин и других видов техники, аттракционов в Республике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0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регионального государственного надзора в области технического состояния самоходных машин и других видов техн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03277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03277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рограмма Республики Марий Эл "Развитие лесного хозяйства Республики Марий Эл на 2013 - 2025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 27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4 46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 854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использования, охраны, защиты и воспроизводства лесов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 98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 65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 042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исполнения переданных органам государственной власти субъектов Российской Федерации полномочий Российской Федерации в области лесных отношени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 85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 33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 537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подведомственных учреждений в сфере лесных отнош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01298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2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28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01298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8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84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01298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4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полномочий в области лесных отнош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01512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 835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 00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 208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01512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 64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 85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 725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01512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46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796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01512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4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6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01512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контроля пожарной опасности в лесах и готовности к действиям сил и средств, предназначенных для предупреждения и ликвидации чрезвычайных ситуаций в лесах, возникших вследствие лесных пожаров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44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515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741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подведомственных учреждений в сфере лесных отнош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02298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1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1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02298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1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1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мероприятий по охране лесов от пожар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02495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1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02495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1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полномочий в области лесных отнош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02512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48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85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085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02512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48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85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085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Сохранение лесов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GА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68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80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764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личение площади лесовосстановл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GА542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1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9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85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GА542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1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9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85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GА543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6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112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GА543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6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112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GА543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01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85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866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GА543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01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85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866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"Обеспечение реализации государственной программы Республики Марий Эл "Развитие лесного хозяйства Республики </w:t>
              <w:br/>
              <w:t>Марий Эл на 2013 - 2025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 286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 81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 811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выполнения государственных функций в области лесных отношений Министерства природных ресурсов, экологии и охраны окружающей среды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 286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 81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 811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89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2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23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45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2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23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8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полномочий в области лесных отнош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01512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38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38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388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01512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43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74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762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01512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94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4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626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рограмма Республики Марий Эл "Управление государственными финансами и государственным долгом Республики Марий Эл на 2014 - 2025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20 95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60 40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87 778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"Совершенствование бюджетной политики </w:t>
              <w:br/>
              <w:t xml:space="preserve">и эффективное использование бюджетного потенциала Республики </w:t>
              <w:br/>
              <w:t>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57 47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12 79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40 168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ое мероприятие "Развитие бюджетного планирования, формирование республиканского бюджета Республики Марий Эл </w:t>
              <w:br/>
              <w:t>на очередной финансовый год и на плановый период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31 33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5 985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2 630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ашение задолженности за теплоэнергоресурс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127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127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оплаты труда, погашение кредиторской задолженности по уплате взносов по обязательному социальному страхованию на выплаты по оплате труда работник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1274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1 26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1274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1 26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республиканской адресной инвестиционной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1275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32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7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209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1275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32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7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209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й фонд Правительства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129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129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но утверждаемые расх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1293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7 50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82 315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1293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7 50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82 315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гарантий государственных гражданских служащих Республики Марий Эл и лиц, замещающих государственные должности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1293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1293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в области прикладных научных исследований и разработо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1298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2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1298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2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1299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8 099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4 24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0 743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1299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6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1299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2 739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8 88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5 383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существление мер финансовой поддержки бюджетов муниципальных образований в Республике Марий Эл, направленных на обеспечение их сбалансированности и повышения уровня бюджетной обеспеченност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80 874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1 545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 278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3511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44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63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363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3511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44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63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363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муниципальных районов на формирование объема дотаций на выравнивание бюджетной обеспеченности поселений в Республике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370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 87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 871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 871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370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 87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 87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 884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370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9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987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на осуществление государственных полномочий по предоставлению мер социальной поддержки по оплате жилищно-коммунальных услуг некоторым категориям гражда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370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5 03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 27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 274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370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5 03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 27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 274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осуществление полномочий по расчету и предоставлению дотаций на выравнивание бюджетной обеспеченности поселений, расположенных в границах соответствующего муниципального района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3702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247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24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247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3702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247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24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247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на выравнивание бюджетной обеспеченности городских округов и муниципальных районов в Республике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371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3 15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4 52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4 522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371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3 15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4 52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4 522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на поддержку мер по обеспечению сбалансированности бюджетов городских округов и муниципальных районов в Республике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373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 13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373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 13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ализация мер по оптимизации государственного долга Республики Марий Эл и своевременному исполнению долговых обязательств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4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4 25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4 25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4 259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ные платежи по государственному долгу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4291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2 55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2 55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2 559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4291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2 55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2 55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2 559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, связанные с государственным долгом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4291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4291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5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стимулирование городских округов и муниципальных районов Республики Марий Эл за качество бюджетного процес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5274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05274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реализации государственной программы Республики Марий Эл "Управление государственными финансами и государственным долгом Республики Марий Эл на 2014 - 2025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 4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 61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 610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деятельности Министерства финансов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 4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 61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 610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 4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 61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 610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56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 39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 398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1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16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рограмма Республики Марий Эл "Управление имуществом государственной собственности Республики Марий Эл (2013 - 2025 годы)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 56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 92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 926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овышение эффективности управления и распоряжения имуществом государственной собственности Республики Марий Эл (2013 - 2025 годы)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877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40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408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правление имуществом государственной собственности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9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2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22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муниципальных районов на проведение кадастровых работ по образованию земельных участков сельскохозяйственного назначения в счет земельных долей муниципальной собств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1274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1274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1274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содержанию и обслуживанию имущества казны Республики Марий Эл, найму и оснащению жилых помещ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1277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45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8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84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1277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92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4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44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1277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земельных участков в государственную собственность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129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129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1296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2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4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45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1296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2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4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45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ализация государственной политики в области приватизации и управления государственной собственностью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96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2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2291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6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2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22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2291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6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2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22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ые расходы по делам, в которых Министерство государственного имущества Республики Марий Эл выступает в качестве истца или ответчика, либо по поручению Правительства Республики Марий Эл в защиту интересов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2747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2747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деятельности государственных бюджетных учреждений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28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46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463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государственного бюджетного учреждения Республики Марий Эл "Центр государственной кадастровой оценк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3279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28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46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463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3279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28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46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463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реализации государственной программы Республики Марий Эл "Управление имуществом государственной собственности Республики Марий Эл (2013 - 2025 годы)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69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51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518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деятельности Министерства государственного имущества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69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51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518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69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51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518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99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24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245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9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2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2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рограмма Республики Марий Эл "Юстиция в Республике Марий Эл" на 2013 - 2025 г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8 133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 48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 434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еализация государственной политики в сфере юстиции в пределах полномочий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25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57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 522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деятельности по переданным государственным полномочиям и осуществление контроля за деятельностью в пределах полномочи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0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25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57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 522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городских округов и муниципальных районов в Республике Марий Эл на осуществление переданных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0351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9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0351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9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03593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09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57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676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03593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21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03593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5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5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9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03593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68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69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265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03593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на осуществление отдельных государственных полномочий по созданию административных комисс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03702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03702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мировой юстиции в Республике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 38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8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88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уровня защиты прав и свобод человека и гражданин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нсация расходов адвокатов, оказывающих бесплатную юридическую помощь гражданам Российской Федерации на территории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01296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01296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профессиональное образование мировых суд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01492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01492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01492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онное обеспечение деятельности мировых судей в Республике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 97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98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980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государственного казенного учреждения Республики Марий Эл "Центр по материально-техническому обеспечению деятельности мировых судей в Республике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02277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94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45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457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02277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46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46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02277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41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55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559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02277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0229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 03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 52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 523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0229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 47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35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355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0229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55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6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67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"Обеспечение реализации государственной программы Республики Марий Эл "Юстиция в Республике Марий Эл" </w:t>
              <w:br/>
              <w:t>на 2013 - 2025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49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62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624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деятельности аппарата Министерства внутренней политики Республики Марий Эл в целях реализации возложенных на министерство функци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49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62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624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49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62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624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5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88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882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1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рограмма Республики Марий Эл "Государственная национальная политика Республики Марий Эл на 2013 - 2025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 80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 04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 046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Этнокультурное развитие, межнациональные и межконфессиональные отношения в Республике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 58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12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128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крепление гражданского единства и гармонизация межнациональных отношени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12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1R5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12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1R5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1R5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1R5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1R5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1R5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действие этнокультурному многообразию народов Росси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45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06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066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(оказание услуг) подведомственных учреждений в области прикладных научных исследований и разработо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2298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18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13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138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2298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18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13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138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культурно-досуговых учрежд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2299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155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6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66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2299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155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6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66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2R5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11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2R5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2R5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2R5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2R5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2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оддержка и развитие средств массовой информации и книгоизда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 22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91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918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Мероприятия по поддержке и развитию средств массовой информации и книгоизда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 22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91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918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редств массовой информации и книгоиздания в Республике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0149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1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 56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 560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0149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17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172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0149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 30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22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226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0149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58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43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436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0149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2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ое освещение деятельности органов государственной власти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01987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4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2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01987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2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2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01987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7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0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04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направленные на поддержку национальных средств массовой информ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01987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76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32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325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01987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76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32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325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рограмма Республики Марий Эл "Развитие транспортного комплекса на 2019 - 2030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8 788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 80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 808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гражданского аэропорта "Йошкар-Ол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55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 68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 792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асходы на реализацию мероприятий по развитию гражданского аэропорта "Йошкар-Ол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4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8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ализация мероприятий по развитию гражданского аэропорта </w:t>
              <w:br/>
              <w:t>"Йошкар-Ол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01493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4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8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01493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4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8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8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ектирование и строительство пассажирского терминала в аэропорту г. Йошкар-Ол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10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4 09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4 205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индивидуальной программы социально-экономического развития Республики Марий Эл на 2020 - 2024 г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02R32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10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4 09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4 205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02R32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10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4 09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4 205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держание государственных бюджетных учреждени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2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918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18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188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асходы на обеспечение деятельности государственных бюджетных учреждений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2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918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18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188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государственного бюджетного учреждения Республики Марий Эл "Аэропорт Йошкар-Ол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201292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45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18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188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201292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45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18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188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государственного бюджетного учреждения Республики Марий Эл "Автотранспортная компа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201292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201292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оддержка организаций транспортной сфер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2 95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 66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 557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асходы на поддержку организаций транспортной сфер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 84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 13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 136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организациям железнодорожного транспорта на возмещение недополученных доходов в связи с государственным регулированием тарифов на перевозку пассажиров железнодорожным транспортом общего пользования в пригородном сообщении на территории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01294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7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52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471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01294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7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52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471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иаперевозчикам на возмещение недополученных доходов в связи с обеспечением воздушных перевозок пассажир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01294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70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59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598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01294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70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59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598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организациям железнодорожного транспорта на возмещение недополученных доходов, возникающих в результате установления льгот по тарифам на проезд обучающихся и воспитанников общеобразовательных организаций старше 7 лет, обучающихся по очной форме обучения в профессиональных образовательных организациях и образовательных организациях высшего образования железнодорожным транспортом общего пользования в пригородном сообщении на территории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01296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01296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ые премии Республики Марий Эл в области литературы, искусства, архитектуры, науки и техн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01746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01746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троительство автовокзала в г. Йошкар-Оле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05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47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54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 421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индивидуальной программы социально-экономического развития Республики Марий Эл на 2020 - 2024 г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05R32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47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54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 421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05R32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47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54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 421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ектирование и строительство пассажирского причала для речных судов с пешеходным переходом на р. Волга в районе г. Козьмодемьянск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06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 05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8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индивидуальной программы социально-экономического развития Республики Марий Эл на 2020 - 2024 г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06R32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 05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8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06R32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 05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8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"Обеспечение реализации государственной программы Республики Марий Эл "Развитие транспортного комплекса </w:t>
              <w:br/>
              <w:t>на 2019 - 2030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4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3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27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27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деятельности аппарата Министерства транспорта и дорожного хозяйства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4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3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27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27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4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3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27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27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4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3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50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50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4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7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401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рограмма Республики Марий Эл "Патриотическое воспитание граждан и допризывная подготовка молодежи к военной службе" на 2016 - 2025 г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атриотическое воспитание граждан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1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2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Научные и организационно-методические основы патриотического воспитания граждан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1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научно-методической рабо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10127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10127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Формирование патриотических ценностей, приобщающих граждан Российской Федерации к отечественной истории и культуре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1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конкурсных мероприятий по патриотическому воспитанию гражда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10227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10227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частие образовательных организаций, учреждений культуры и средств массовой информации в патриотическом воспитании граждан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10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рганизацию просветительской работы патриотического воспитания гражда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103270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103270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Взаимодействие органов государственной власти и гражданского общества в интересах патриотического воспита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104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оддержку и развитие добровольческого и поискового движ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104270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104270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Допризывная подготовка молодежи к военной службе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Военно-патриотическое воспитание молодежи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республиканских оборонно-прикладных и военно-спортивных мероприят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0127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0127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Формирование у молодежи положительной мотивации к прохождению военной служб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мероприятий, направленных на формирование моральной и психологической готовности к защите Отече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02270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02270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сударственная программа Республики Марий Эл "Профилактика правонарушений на территории Республики Марий Эл </w:t>
              <w:br/>
              <w:t>на 2017 - 2025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995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2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28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общественного порядка и профилактика правонарушени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едупреждение роста числа преступлений, совершенных с использованием огнестрельного оруж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стимулированию добровольной сдачи оружия и боеприпасов, незаконно хранящихся у насел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01492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01492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рофилактика правонарушений среди несовершеннолетних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2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6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едупреждение безнадзорности, беспризорности, правонарушений и антиобщественных действий несовершеннолетних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направленные на проведение комплекса мер по развитию региональных систем обеспечения безопасного дет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01278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0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01278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0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направленные на проведение комплекса мер по профилактике семейного неблагополучия, социального сиротства и безнадзорности дет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01494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01494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Мероприятия по борьбе с беспризорностью, по опеке и попечительству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Российской Федерации по осуществлению деятельности, связанной с перевозкой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02594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02594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, в пределах территории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02714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02714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Комплексные меры по противодействию злоупотреблению наркотиками и их незаконному обороту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офилактических мероприятий по противодействию злоупотреблению наркотиками и их незаконному обороту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 употребления наркотик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0149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0149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0149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азвитие системы информационного сопровождения профилактики потребления наркотиков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 употребления наркотик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0249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0249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вершенствование системы комплексной реабилитации и ресоциализации лиц, потребляющих наркотические средства или психотропные вещества без назначения врача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0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 употребления наркотик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0349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0349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0349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остроение (развитие), внедрение и эксплуатация аппаратно-программного комплекса "Безопасный город" в Республике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5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762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2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22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иобретение специальной техники, оборудования, приспособлений и материалов для поддержания эксплуатационных характеристик системы видеонаблюдения аппаратно-программного комплекса "Безопасный город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5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5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6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реждения в сфере защиты населения и территории от чрезвычайных ситуаций природного и техногенного характера, гражданской оборон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502294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5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6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502294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5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6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филактика, предупреждение и объективная фиксация правонарушени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506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166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7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75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реждения в сфере защиты населения и территории от чрезвычайных ситуаций природного и техногенного характера, гражданской оборон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506294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166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7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75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506294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166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7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75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сударственная программа Республики Марий Эл "Формирование современной городской среды на территории Республики Марий Эл </w:t>
              <w:br/>
              <w:t>на 2018 - 2024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 76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 08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 080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Благоустройство дворовых и общественных территори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1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 76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 08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 080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егиональный проект "Формирование комфортной городской среды" по Республике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1F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 76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 08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 080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1F2542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1F2542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1F2555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 76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 08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 080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1F2555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 76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 08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 080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рограмма Республики Марий Эл "Комплексное развитие сельских территорий" на 2020 - 2025 г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7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 70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 430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здание условий для обеспечения доступным и комфортным жильем сельского населения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0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9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69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лучшение жилищных условий граждан, проживающих на сельских территориях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0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9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69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омплексного развития сельских территор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01R57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0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9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69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01R57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0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01R57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9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69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здание и развитие инфраструктуры на сельских территориях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2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566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 91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 460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Благоустройство сельских территорий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201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12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19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478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омплексного развития сельских территор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201R57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12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19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478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201R57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91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201R57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19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478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азвитие инженерной инфраструктуры на сельских территориях (газификация)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202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омплексного развития сельских территор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202R57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202R57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Развитие транспортной инфраструктуры на сельских территориях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203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 71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 981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203R37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 71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 981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203R37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 716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 981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 545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5 40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5 408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Администрации Главы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3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 779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 83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 834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30029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44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44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448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30029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44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44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448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3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 07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94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 89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3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 5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 80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 80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3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9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4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295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3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99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99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995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3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1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1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14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3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300290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30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47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479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300290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30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47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479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300299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300299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азвитие муниципальной службы в Республике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300496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6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300496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6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научно-методическое, учебно-методическое и информационно-аналитическое обеспечение профессионального развития государственных гражданских служащих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300499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300499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формированию и использованию резерва управленческих кадров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300499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300499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нты в форме субсидий организациям, осуществляющим образовательную деятельность, в целях возмещения затрат, связанных с обучением государственных гражданских служащих Республики </w:t>
              <w:br/>
              <w:t>Марий Эл на основании государственных образовательных сертификатов на дополнительное профессиональное образовани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300747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6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7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300747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6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7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Департамента государственного жилищного надзора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4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55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41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418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городских округов на осуществление государственных полномочий Республики Марий Эл по проведению проверок при осуществлении лицензионного контроля в отношении юридических лиц и индивидуальных предпринимателей, осуществляющих деятельность по управлению многоквартирными домами на основании лиценз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400273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400273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4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53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40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403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4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2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2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4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3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7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78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Государственной счетной палаты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5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88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1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16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5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55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16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168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5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0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0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03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5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5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50029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29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4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47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50029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29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4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47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деятельности Управления делами Главы Республики </w:t>
              <w:br/>
              <w:t>Марий Эл и Правительства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6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 16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 37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 372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государственного бюджетного учреждения Республики Марий Эл "Правительственный комплекс "Сосновый Бор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600273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064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54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548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600273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064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54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548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6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05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03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039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6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10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2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29,9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6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4,1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6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государственного бюджетного учреждения Республики Марий Эл "Автобаза Правительства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600292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66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49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498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600292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66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49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498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государственного бюджетного учреждения Республики Марий Эл "ХОЗУ Правительства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600292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 49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 12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 122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600292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 49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 12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 122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государственного бюджетного учреждения Республики Марий Эл "Общественно-политический центр Республики Марий Эл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600297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05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9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92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600297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05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9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92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600299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3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7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72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600299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9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9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92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600299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Центральной избирательной комиссии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9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1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36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367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9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48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0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07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9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0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06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9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6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9,2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9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избирательной комиссии субъектов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90029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66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6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90029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66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6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221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 91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 916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Государственного Собрания Республики 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1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 02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0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02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1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8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8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875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1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50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62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627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1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0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4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48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100290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8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100290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8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10029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49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12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10029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49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1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12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латы и компенсации в связи с осуществлением депутатской деятель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100747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9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9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97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100747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9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9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97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деятельности Конституционного суда Республики </w:t>
              <w:br/>
              <w:t>Марий Э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6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195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96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96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е пожизненное содержание суд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60010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3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7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78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60010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3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7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78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6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21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0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09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6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66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0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01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6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4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0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08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ь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600290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0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08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600290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0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08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0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01 55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81 44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04 964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00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01 55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81 44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04 964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мероприятий в области журналист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271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8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271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9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271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8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283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14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14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147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283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14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14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147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выполнения функций органов государственной вла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82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 36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 363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92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69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692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3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2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2,8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79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28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281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9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1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18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97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9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98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2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5,6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29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4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299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44 10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62 25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85 346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299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44 10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62 25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85 346,7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546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546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"О животном мире"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59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59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"О животном мире"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59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59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пунктом 1 статьи 9.1 Федерального закона "Об объектах культурного наследия (памятниках истории и культуры) народов Российской Федерации" полномочий Российской Федерации в отношении объектов культурного наслед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595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3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7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07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595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7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595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6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5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87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"Об охоте и о сохранении охотничьих ресурсов и о внесении изменений в отдельные законодательные акты Российской Федерации" полномочий Российской Федерации в области охраны и использования охотничьих ресурс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597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0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7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70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597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0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78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70,3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597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ые премии Республики Марий Эл в области литературы, искусства, архитектуры, науки и техн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746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746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00746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2,5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725 89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702 34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5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 929 228,9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8505" w:leader="none"/>
          <w:tab w:val="left" w:pos="10080" w:leader="none"/>
        </w:tabs>
        <w:autoSpaceDE w:val="false"/>
        <w:jc w:val="center"/>
        <w:rPr/>
      </w:pPr>
      <w:r>
        <w:rPr/>
      </w:r>
    </w:p>
    <w:p>
      <w:pPr>
        <w:pStyle w:val="Style18"/>
        <w:widowControl w:val="false"/>
        <w:tabs>
          <w:tab w:val="clear" w:pos="708"/>
          <w:tab w:val="left" w:pos="8505" w:leader="none"/>
          <w:tab w:val="left" w:pos="10080" w:leader="none"/>
        </w:tabs>
        <w:autoSpaceDE w:val="false"/>
        <w:jc w:val="center"/>
        <w:rPr/>
      </w:pPr>
      <w:r>
        <w:rPr/>
      </w:r>
    </w:p>
    <w:p>
      <w:pPr>
        <w:pStyle w:val="Style18"/>
        <w:widowControl w:val="false"/>
        <w:tabs>
          <w:tab w:val="clear" w:pos="708"/>
          <w:tab w:val="left" w:pos="8505" w:leader="none"/>
          <w:tab w:val="left" w:pos="10080" w:leader="none"/>
        </w:tabs>
        <w:autoSpaceDE w:val="false"/>
        <w:jc w:val="center"/>
        <w:rPr/>
      </w:pPr>
      <w:r>
        <w:rPr/>
        <w:t>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114" w:hanging="0"/>
      <w:jc w:val="center"/>
      <w:outlineLvl w:val="1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20:00Z</dcterms:created>
  <dc:creator>306_SLP</dc:creator>
  <dc:description/>
  <cp:keywords/>
  <dc:language>en-US</dc:language>
  <cp:lastModifiedBy>MF-ValAF</cp:lastModifiedBy>
  <cp:lastPrinted>2020-11-09T08:51:00Z</cp:lastPrinted>
  <dcterms:modified xsi:type="dcterms:W3CDTF">2020-11-13T06:28:00Z</dcterms:modified>
  <cp:revision>235</cp:revision>
  <dc:subject/>
  <dc:title/>
</cp:coreProperties>
</file>