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394"/>
      </w:tblGrid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4" w:type="dxa"/>
            <w:tcBorders/>
          </w:tcPr>
          <w:p>
            <w:pPr>
              <w:pStyle w:val="Heading2"/>
              <w:keepLines/>
              <w:ind w:right="-11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 8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к Закону Республики Марий Эл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"О республиканском бюджете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Республики Марий Эл на 2021 год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и на плановый период 2022 и 2023 годов"</w:t>
            </w:r>
          </w:p>
        </w:tc>
      </w:tr>
      <w:tr>
        <w:trPr>
          <w:trHeight w:val="269" w:hRule="atLeast"/>
        </w:trPr>
        <w:tc>
          <w:tcPr>
            <w:tcW w:w="97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-114" w:hanging="0"/>
              <w:rPr/>
            </w:pPr>
            <w:r>
              <w:rPr/>
              <w:t xml:space="preserve">        </w:t>
            </w:r>
            <w:r>
              <w:rPr/>
              <w:t xml:space="preserve">от                               2020 года №     </w:t>
            </w:r>
          </w:p>
        </w:tc>
      </w:tr>
    </w:tbl>
    <w:p>
      <w:pPr>
        <w:pStyle w:val="Heading2"/>
        <w:keepLines/>
        <w:ind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keepLines/>
        <w:ind w:right="57" w:hanging="0"/>
        <w:rPr>
          <w:sz w:val="24"/>
          <w:szCs w:val="24"/>
        </w:rPr>
      </w:pPr>
      <w:r>
        <w:rPr>
          <w:sz w:val="24"/>
          <w:szCs w:val="24"/>
        </w:rPr>
        <w:t>Р А С П Р Е Д Е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hanging="0"/>
        <w:jc w:val="center"/>
        <w:rPr>
          <w:b/>
          <w:b/>
          <w:bCs/>
        </w:rPr>
      </w:pPr>
      <w:r>
        <w:rPr>
          <w:b/>
          <w:bCs/>
        </w:rPr>
        <w:t>бюджетных ассигнований из республиканского бюджета Республики Марий Эл</w:t>
        <w:br/>
        <w:t xml:space="preserve">по разделам, подразделам, целевым статьям (государственным программам </w:t>
        <w:br/>
        <w:t xml:space="preserve">и непрограммным направлениям деятельности), группам видов </w:t>
        <w:br/>
        <w:t xml:space="preserve">расходов классификации расходов бюджетов </w:t>
        <w:br/>
        <w:t>на 2021 год и на плановый период 2022 и 2023 годов</w:t>
      </w:r>
    </w:p>
    <w:p>
      <w:pPr>
        <w:pStyle w:val="Normal"/>
        <w:ind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57" w:hanging="0"/>
        <w:jc w:val="right"/>
        <w:rPr>
          <w:bCs/>
        </w:rPr>
      </w:pPr>
      <w:r>
        <w:rPr>
          <w:bCs/>
        </w:rPr>
        <w:t xml:space="preserve">    </w:t>
      </w:r>
      <w:r>
        <w:rPr>
          <w:bCs/>
        </w:rPr>
        <w:t>(тыс. рублей)</w:t>
      </w:r>
    </w:p>
    <w:p>
      <w:pPr>
        <w:pStyle w:val="Normal"/>
        <w:ind w:right="57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tbl>
      <w:tblPr>
        <w:tblW w:w="14333" w:type="dxa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22"/>
        <w:gridCol w:w="284"/>
        <w:gridCol w:w="425"/>
        <w:gridCol w:w="1424"/>
        <w:gridCol w:w="426"/>
        <w:gridCol w:w="1417"/>
        <w:gridCol w:w="1418"/>
        <w:gridCol w:w="1417"/>
      </w:tblGrid>
      <w:tr>
        <w:trPr>
          <w:tblHeader w:val="true"/>
          <w:trHeight w:val="345" w:hRule="atLeast"/>
          <w:cantSplit w:val="true"/>
        </w:trPr>
        <w:tc>
          <w:tcPr>
            <w:tcW w:w="7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00 1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44 88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69 87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субъекта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4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 0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0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8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8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50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62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62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0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29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29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2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2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4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2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4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1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ы и компенсации в связи с осуществлением депутатской деятель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74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10074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9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6 94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9 09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 044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370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370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1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созданию и осуществлению деятельности комиссий по делам несовершеннолетних и защите их прав в муниципальном образован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47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47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8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70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70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6 34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 14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7 10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1 8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1 80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4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9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3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3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47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на научно-методическое, учебно-методическое и информационно-аналитическое обеспечение профессионального развития государственных гражданских служащих Республики </w:t>
              <w:br/>
              <w:t>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4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4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1 16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92 0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0 853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передан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51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51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профессиональное образование мировых суд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149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149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149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Расходы государственного казенного учреждения Республики </w:t>
              <w:br/>
              <w:t>Марий Эл "Центр по материально-техническому обеспечению деятельности мировых судей в Республике Марий Э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37 94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45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 45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8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8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4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55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55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227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ппаратов су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212022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 03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 5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 52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22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 4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35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22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5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16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167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2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0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6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3 5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0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0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0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дь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60029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7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60029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7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0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7 3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 02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8 026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61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 5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3 3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3 39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6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0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01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5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55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16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16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5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80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0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5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5002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2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5002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2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4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1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36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1 48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6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0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0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0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2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9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Члены избирательной комиссии субъектов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9002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6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809002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6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зервный фонд Правительств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98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29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294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подведомственных учреждений в области прикладных научных исследований и разработ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 13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50 03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31 62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56 821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дицинские кад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услуг по подготовке необходимых документов для реализации предоставления социальных выплат на возмещение части процентной ставки по кредитам, привлекаемым гражданами, в том числе семьями, имеющими трех и более детей, на строительство и приобретение жил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728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728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казенного учреждения Республики Марий Эл "Управление капитального строительств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7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44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33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33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7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04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03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037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7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9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9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98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казенного учреждения Республики Марий Эл "Газовые сет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24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248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1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1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13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8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83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9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5 95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5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Центр по ценообразованию в строительстве и жилищно-коммунальном комплексе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исполнение государственных полномочий по хранению, учету и использованию архивных фондов и архивных документов, находящихся в собственности Республики Марий Эл и хранящихся в муниципальных архивах на территори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1017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1017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архивных учреждений по реализации государственных услуг в сфере архивного де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40129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40129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9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2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емирование городских округов и муниципальных районов Республики Марий Эл за эффективность деятельности органов местного самоупр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10427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10427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гашение задолженности за теплоэнергоресурс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7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7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Повышение оплаты труда, погашение кредиторской задолженности по уплате взносов по обязательному социальному страхованию на выплаты по оплате труда работн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7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1 2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7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1 2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республиканской адресной инвестицион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75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 32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7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0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75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 32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7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0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овно утверждаемые расхо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7 50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82 31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7 50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82 31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гарантий государственных гражданских служащих Республики Марий Эл и лиц, замещающих государственные должност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в области прикладных научных исследований и разработ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8 09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4 2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30 74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3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1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2 7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8 8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25 38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предоставлению мер социальной поддержки по оплате жилищно-коммунальных услуг некоторым категориям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5 0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5 0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7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расходы, связанные с государственным долгом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42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42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стимулирование городских округов и муниципальных районов Республики Марий Эл за качество бюджетного процес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527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527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по содержанию и обслуживанию имущества казны Республики Марий Эл, найму и оснащению жилых помещ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7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4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8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8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7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9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4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4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7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обретение земельных участков в государственную собственность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229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2010229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2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дебные расходы по делам, в которых Министерство государственного имущества Республики Марий Эл выступает в качестве истца или ответчика, либо по поручению Правительства Республики Марий Эл в защиту интересов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274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274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Центр государственной кадастровой оценк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327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327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6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69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18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9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24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24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9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7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7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пенсация расходов адвокатов, оказывающих бесплатную юридическую помощь гражданам Российской Федерации на территори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12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2012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стимулированию добровольной сдачи оружия и боеприпасов, незаконно хранящихся у на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1014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1014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7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7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79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9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9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99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61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1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71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803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развитие муниципальной службы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49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49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формированию и использованию резерва управленческих кадров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4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4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Правительственный комплекс "Сосновый Бор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7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06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54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4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7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06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54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4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05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0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03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1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2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329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Автобаза Правительства Республики Марий Э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 6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4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9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 6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4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9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ХОЗУ Правительства Республики Марий Э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1 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1 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 122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Общественно-политический центр Республики Марий Э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05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8060029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05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7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3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7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9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9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 19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600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 8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89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 92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6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6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0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венции на проведение Всероссийской переписи населения </w:t>
              <w:br/>
              <w:t>2020 г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4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4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51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51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36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35 31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5 72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2 841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2 59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 1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30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 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09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5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67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2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2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5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9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 6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 6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 26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10359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49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624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5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8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88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8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1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ражданская обор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49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9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73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73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59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94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94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1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5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6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6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1 46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3 5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3 56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создание системы обеспечения вызова экстренных оперативных служб по единому номеру "112" на территори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20128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620128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3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республиканского государственного казенного учреждения "Управление Государственной противопожарной службы Республики Марий Э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8 9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1 72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1 72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1 2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 9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 947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9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44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440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301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8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4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41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республиканского государственного казенного учреждения "Управление Государственной противопожарной службы Республики Марий Э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302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30229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72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2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47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47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4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32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32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8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Марийская аварийно-спасательная служб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33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33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99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"Марийская аварийно-спасательная служб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702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70229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8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7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39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04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04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4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7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8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я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5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502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я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506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506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7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играционная полит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303R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303R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678 66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405 2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725 67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3 68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8 64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4 770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содействию занятости населения за счет средств республиканского бюджет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1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8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87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1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49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1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3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3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содействию занятости населения за счет средств республиканского бюджет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2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2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6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25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24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вышение эффективности службы занят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L352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 3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30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L352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 3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30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L355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8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9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16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51L355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8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9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16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P254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P254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 76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P352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P352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716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 7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29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29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43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82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82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8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46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46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ой политики в части учреждений, обеспечивающих предоставление услуг в области занятости на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 3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 28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 289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 91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 68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 683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07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3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30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40229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3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улучшению условий и охраны труда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улучшению условий и охраны труда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6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6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стажировок для инвалидов молодого возраста, в том числе из числа выпускников профессиональных образовательных организаций и образовательных организаций высшего образования, в целях развития профессиональных знаний, умений и навы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60327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60327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змещение затрат юридическим лицам, за исключением государственных и муниципальных организаций и индивидуальных предпринимателей, по сопровождению при содействии занятости инвали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60427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60427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спроизводство минерально-сырьевой баз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развитие и воспроизводство минерально-сырьевой базы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2014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2014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29 44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81 4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37 89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учреждений в области ветеринар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10129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10129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 678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рганами местного самоуправления в Республике Марий Эл государственных полномочий Республики Марий Эл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1027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1027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6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1T2525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26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1T2525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26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сибиреязвенных скотомогильн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20149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20149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37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2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4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3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32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9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3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202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202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193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203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203R5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1R5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7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6 986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1R5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1R5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6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6 986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2R5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4 33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2R5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4 33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держка развития сельского хозяйства за счет средств республиканского бюджет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527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527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ельск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6R3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 161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06R3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 161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и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I727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I727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I754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00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87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53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I754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6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3I754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94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81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 47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змещение части затрат на уплату процентов по инвестиционным кредитам (займам) в агропромышленном комплексе за счет средств республиканского бюджет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40127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 4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40127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 4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5 422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401R43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4 1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401R43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4 1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402R4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402R4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 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0 4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 46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7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2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 29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1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ельскохозяйственного производ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22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68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18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9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22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08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58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9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229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2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2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регионального государственного надзора в области технического состояния самоходных машин и других видов тех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327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327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 52-ФЗ </w:t>
              <w:br/>
              <w:t>"О животном мире"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57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42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877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осстановление водных объектов, защиту от негативного воздействия в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93014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30149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96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302R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969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302R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917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302R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водных отнош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30551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0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30551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0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лучшение экологического состояния гидрографической се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93G850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2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3G850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2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Лесное хозя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5 27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4 4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1 85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подведомственных учреждений в сфере лесных отнош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1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3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1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7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8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1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лесных отнош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4 83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9 00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5 20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 64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1 8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72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46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796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5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7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7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подведомственных учреждений в сфере лесных отнош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2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229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1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мероприятий по охране лесов от пожа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249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249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лесных отнош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2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4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85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08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02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4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85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08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величение площади лесовосстано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GА54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1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6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85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GА54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1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6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85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GА54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6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5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1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GА54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6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5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1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GА54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1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85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866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1GА54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1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85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866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8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84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42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8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2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полномочий в области лесных отнош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2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38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3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38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2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43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74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76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820151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4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64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2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8 78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410 80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0 808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развитию гражданского аэропорта "Йошкар-Ол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1014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1014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5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Реализация мероприятий индивидуальной программы социально-экономического развития Республики Марий Эл на 2020 - 2024 го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102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4 205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102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4 205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Аэропорт Йошкар-Ол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20129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 45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20129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 45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 18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Автотранспортная компания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2012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6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2012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6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организациям железнодорожного транспорта на возмещение недополученных доходов в связи с государственным регулированием тарифов на перевозку пассажиров железнодорожным транспортом общего пользования в пригородном сообщении на территори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2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0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5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7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2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1 0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5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7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авиаперевозчикам на возмещение недополученных доходов в связи с обеспечением воздушных перевозок пассажи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29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 70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29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 70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 59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организациям железнодорожного транспорта на возмещение недополученных доходов, возникающих в результате установления льгот по тарифам на проезд обучающихся и воспитанников общеобразовательных организаций старше 7 лет, обучающихся по очной форме обучения в профессиональных образовательных организациях и образовательных организациях высшего образования железнодорожным транспортом общего пользования в пригородном сообщении на территори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2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2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Реализация мероприятий индивидуальной программы социально-экономического развития Республики Марий Эл на 2020 - 2024 го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5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 42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5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 42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Реализация мероприятий индивидуальной программы социально-экономического развития Республики Марий Эл на 2020 - 2024 го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6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306R3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27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5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50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7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3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92 26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43 74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689 51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республиканского значения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14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14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9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34 93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дернизация и развитие сети автомобильных дорог общего пользования республиканского значения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14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82 52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04 4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08 34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14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81 9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03 90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07 780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149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держание учреждений, осуществляющих управление автомобильными дорогами общего пользования республиканского значения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 91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 04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 04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8 043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2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26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26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229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2 60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2 6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2 60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вышение безопасности дорожного движения на автомобильных дорогах общего пользования республиканского значения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349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349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471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471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570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 025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570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16105702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 025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на возмещение затрат, возникающих в результате реконструкции, капитального ремонта, ремонта и содержания мостовых сооруж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627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3 78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0627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3 78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R15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R15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республиканского бюджета Республики </w:t>
              <w:br/>
              <w:t>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R17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8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10 7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32 53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R17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63 73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840 8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76 613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R173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19 15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9 93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 255 92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R27418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1R27418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203R3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981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203R3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6 981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6 5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9 936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реализации комплекса мероприятий в рамках процесса перевода предоставления государственных и муниципальных услуг в электронном вид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10128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10128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7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Информсред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40128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0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40128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0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05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7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53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53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15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61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61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1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1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автономного учреждения Республики Марий Эл "Дирекция многофункциональных центров предоставления государственных и муниципальных услуг в Республике Марий Э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4012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5 7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540129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5 7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4 2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7 38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9 3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1 51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0 6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0 6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1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1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85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 в соответствии с Федеральным законом </w:t>
              <w:br/>
              <w:t>от 25 октября 2002 года № 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77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77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7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7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внутреннего и въездного туризма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6T4497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9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6T4497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6T4497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на развитие инвестиционной деятель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20149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20149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0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, городских и сельских поселений в Республике Марий Эл на софинансирование проектов и программ развития территорий муниципальных образований в Республике Марий Эл, основанных на местных инициатива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2017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2017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95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2017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рочая поддержка инвестиционной деятельности в Республике </w:t>
              <w:br/>
              <w:t>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2024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2024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азвитие инфраструктуры поддержки субъектов малого и среднего предпринимательства, деятельность которой направлена на оказание консультационной поддерж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3I528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3I528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3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 7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 53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3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 7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4 53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развитию международной кооперации и экспор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5T64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5T64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тимулированию развития промышленност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0128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01286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01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развития промышл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05R3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05R3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I5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субъектов Российской Федерации - участников национального проекта "Производительность труда и поддержка занятост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L252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16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1L252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16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развитию инновационной деятель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2014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2014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2014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проведение кадастровых работ по образованию земельных участков сельскохозяйственного назначения в счет земельных долей муниципальной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7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7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74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1012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4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30 23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399 1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38 77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1 1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25 02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89 02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устойчивого сокращения непригодного для проживания жилищного фонда за счет средств Фонда содействия реформированию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F3674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2 6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81 8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4 56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F3674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2 6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F3674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 281 8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4 56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устойчивого сокращения непригодного для проживания жилищного фонда за счет средств республиканского бюджет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F3674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16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44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F3674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F3674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16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44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регионального опер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8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228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022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87 4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6 3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9 55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Cубвенции, предоставляемые органам местного самоуправления для осуществления государственных полномочий Республики Марий Эл по установлению льготных тарифов на тепловую энергию (тепловую мощность) и по возмещению выпадающих доходов теплоснабжающим организациям, возникших в результате применения льготных тарифов на тепловую энергию (тепловую мощ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1274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1274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0 605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3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3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 5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 4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70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 5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 4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70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529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529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202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202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5 88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1 27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0 55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61F255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61F255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9 08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2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2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91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2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478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5 77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6 5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9 63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выплаты по обязательствам государ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429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90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90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G552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6 8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G5524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6 84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1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093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38 79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 09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 096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3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32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61F254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61F254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осуществление государственных полномочий Республики Марий Эл по проведению проверок при осуществлении лицензионного контроля в отношении юридических лиц и индивидуальных предпринимателей, осуществляющих деятельность по управлению многоквартирными домами на основании лиценз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40027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40027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4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5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4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0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4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4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7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7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1 98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5 06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7 27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бор, удаление отходов и очистка сточных в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4 9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7 2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9 183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 9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3 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04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 9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3 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кращение доли загрязненных сточных в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G65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5 583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3G65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5 583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2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79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086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лагоприятной для жизни человека природной сре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4014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40149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 209-ФЗ "Об охоте </w:t>
              <w:br/>
              <w:t>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1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0 1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70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0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0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370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кладные научные исследования в области охраны окружающей сре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 52-ФЗ </w:t>
              <w:br/>
              <w:t>"О животном мире"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72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9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967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олнение мероприятий по обращению с отходами производства и потребления, в том числе с ТК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10127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10127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5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1G1524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1G1524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9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45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3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5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50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3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6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7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8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8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1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1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558 86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23 5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56 86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24 73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17 43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из республиканского бюджета Республики Марий Эл на финансовое обеспечение получения дошкольного образования в частных дошкольных образовательных организациях и у индивидуальных предпринимател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210528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19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528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19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39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из республиканского бюджета Республики Марий Эл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57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5 38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570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1 745 38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09 03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оительство объекта: "Детский сад на 320 мест в микрорайоне "Мирный" г. Йошкар-Олы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P2523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8 7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P2523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8 7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троительство объекта: "Детский сад на 100 мест в п. Руэм Медведевского муниципального район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P2523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P2523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Строительство объекта: "Детский сад на 55 мест в с. Нурма Медведевского район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28P2523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 2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P2523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 2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троительство объекта: "Детский сад на 100 мест по ул. Чехова </w:t>
              <w:br/>
              <w:t>в пгт Медведево Медведевского муниципального район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P2523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3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P2523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3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763 3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77 29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72 91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бщеобразовательных организац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00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5 1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 18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00 24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5 18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 180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из республиканского бюджета Республики Марий Эл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57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99 6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57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99 6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324 731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из республиканского бюджета Республики Марий Эл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574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574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бесплатного питания для учащихся общеобразовательных организаций из многодетных семей, кроме обучающихся в государственных образовательных организация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67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 3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1 54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1 54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67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 3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1 54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101 54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6R3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6R3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3 56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67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на 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77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77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из республиканского бюджета Республики Марий Эл бюджетам городских округов и муниципальных районов в Республике Марий Эл на софинансирование расходных обязательств, возникающих при реализации мероприятий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5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45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0 17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 22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16R2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0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01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образования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1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14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16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14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1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1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1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1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оительство объекта: "Сардаяльская основная общеобразовательная школа в дер. Сардаял Мари-Турекского район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23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3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23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3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троительство объекта: "Средняя общеобразовательная школа </w:t>
              <w:br/>
              <w:t xml:space="preserve">на 825 мест в пос. Медведево по ул. Кирова с использованием проекта повторного применения "Здание школы по пер. Прасовский, 5 </w:t>
              <w:br/>
              <w:t>в г. Ижевске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52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8 3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6 89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1552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8 3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6 89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0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6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6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88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0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6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6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88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6 6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1 53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1 592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30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детских технопарков "Кванториум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1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5 76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1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5 76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мобильных технопарков "Кванториум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2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2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формирование современных управленческих и организационно-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5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0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255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0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R3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R3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8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0129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8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1 52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/>
            </w:pPr>
            <w:r>
              <w:rPr>
                <w:bCs/>
              </w:rPr>
              <w:t>074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26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524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3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524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86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й ремонт детских школ искусст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A1551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 72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2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A1551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 72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12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реднее профессиональное образ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935 4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36 23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0 707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5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755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5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8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5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 1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 3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32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28 94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/>
            </w:pPr>
            <w:r>
              <w:rPr>
                <w:bCs/>
              </w:rPr>
              <w:t>546 7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6 706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7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56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6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20 18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0 14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0 14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мероприятия государственной программы Российской Федерации "Доступная среда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2R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8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2R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8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 в субъектах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307R5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307R53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651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6517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 в рамках федерального проекта "Молодые профессионалы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6616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6616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6 03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3 0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3 096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1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1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19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4 91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 97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1 97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A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4A2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9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2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2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88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66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667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образовательного учреждения дополнительного профессионального образования (повышения квалификации) специалистов "Марийский институт образования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329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3299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76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3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726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92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6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69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6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1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501294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ранты в форме субсидий организациям, осуществляющим образовательную деятельность, в целях возмещения затрат, связанных с обучением государственных гражданских служащих Республики Марий Эл на основании государственных образовательных сертификатов на дополнительное профессиональное образ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747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300747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7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3 85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3 14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4 310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оздоровительной кампании дет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29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66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5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25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29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2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29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из республиканского бюджета Республики Марий Эл бюджетам городских округов и муниципальных районов в Республике Марий Эл на организацию отдыха детей и их оздоровление в каникулярное врем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7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4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7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4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30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отдельных государственных полномочий по организации и обеспечению отдыха и оздоровления детей, обучающихся в муниципальных общеобразовательных организациях, в организациях отдыха детей и их оздоровления, осуществлению мероприятий по обеспечению безопасности жизни и здоровья детей, обучающихся в муниципальных общеобразовательных организациях, в период их пребывания в организациях отдыха детей и их оздоро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7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6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7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6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520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здоровление детей, находящихся в трудной жизненной ситуации, за счет средств республиканского бюджет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67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670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8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условий для социализации и самореализации, формирования гражданской позиции молодеж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02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02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7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, осуществляющих организационно-воспитательную работу с молодежь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03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03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85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Центр военно-патриотического воспитания молодежи "Авангард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0674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0674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76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, осуществляющих организационно-воспитательную работу с молодежь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E8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E8299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0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E854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E854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I8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40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5I855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40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научно-методической рабо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127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127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конкурсных мероприятий по патриотическому воспитанию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227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227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рганизацию просветительской работы патриотического воспитания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327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327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оддержку и развитие добровольческого и поискового движ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427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10427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республиканских оборонно-прикладных и военно-спортивных мероприят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20127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20127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формирование моральной и психологической готовности к защите Отече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20227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420227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0 0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9 23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1 23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диновременное пособие на хозяйственное обзаведение выпускникам профессиональных образовательных организаций, образовательных организаций высшего образования при поступлении впервые на работу на педагогические должности в государственные образовательные организации Республики Марий Эл и муниципальные образовательные организации, расположенные в сельских населенных пунктах на территори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7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7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центров для детей-сирот и детей, оставшихся без попечения родителей, центра психолого-педагогической, медицинской и социальной помощ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8 25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3 68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3 68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6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298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7 76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3 3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3 322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в субъектах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R25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1R25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научно-методических и учебно-методических цент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328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9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328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9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4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42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42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36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1528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1528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9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образования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204492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ипендии Главы Республики Марий Эл стипендиатам высших учебных завед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127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127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 0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75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75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4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80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1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2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2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</w:t>
              <w:br/>
              <w:t>7 Федерального закона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25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2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52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25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4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4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6025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7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8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0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отдельных государственных полномочий по организации и обеспечению отдыха и оздоровления детей, обучающихся в муниципальных общеобразовательных организациях, в организациях отдыха детей и их оздоровления, осуществлению мероприятий по обеспечению безопасности жизни и здоровья детей, обучающихся в муниципальных общеобразовательных организациях, в период их пребывания в организациях отдыха детей и их оздоро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7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7017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9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452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93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 47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452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 47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452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93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создание центров цифрового образования дет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452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2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5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452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2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5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регионального проекта "Молодые профессионалы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627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8E6276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25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66 65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5 77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8 15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29 7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7 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9 442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театров, концертных и других организаций исполнительских искусст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01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0 9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01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0 9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3 176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01R4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2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49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57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01R4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2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49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57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01R5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5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8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27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01R5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5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8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627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театров, концертных и других организаций исполнительских искусст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A2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A228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виртуальных концертных зал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A354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A354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1A3545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01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1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01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1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10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01R46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13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01R46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13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5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я на поддержку отрасли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01R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01R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01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4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 38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1551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4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 38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9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й ремонт культурно-досуговых учреждений в сельской мест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1551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7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15519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7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ранты некоммерческим организациям на реализацию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, включая мероприятия, направленные на популяризацию русского языка и литературы, народных художественных промыслов и ремесе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227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редоставление субсидий бюджетным, автономным учреждениям </w:t>
              <w:br/>
              <w:t>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227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2A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иных учреждений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88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1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90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80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30228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зеев, постоянных выстав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5012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501299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1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библиот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1 4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1 1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1 110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2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24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 65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 49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 49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601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библиот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6A3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6A3299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охранения объектов культурного наследия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4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7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84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84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9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9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70149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1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2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24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новация учреждений отрасли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9A154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79A1545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89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3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1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15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29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15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866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1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102R5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8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74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9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57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 71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6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2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20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9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 9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 9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2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1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1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</w:t>
              <w:br/>
              <w:t>статьи 9.1 Федерального закона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3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50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59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55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8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861 54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18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612 71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ационарная медицинская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82 5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04 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7 537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5 109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6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3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3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2 562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0 89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9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9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584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10R4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10R4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 12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N251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 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7 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17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N251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 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7 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17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N351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N351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49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1R3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69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4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52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дома ребе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428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428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35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5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5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0 825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1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 39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паллиативной медицинской помощ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27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27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21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950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паллиативной медицинской помощ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2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2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683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5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228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1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2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2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791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7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4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28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4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корая медицинская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 здравоохранения, оказывающих скорую медицинскую помощ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74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7498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станции переливания кров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1128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 69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1128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1128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 1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 1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9 193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86 0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21 4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2 1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акцинопрофилакт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4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2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44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3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6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3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6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ддержка социально ориентированных некоммерческих организаций, оказывающих социальные услуги в сфере здравоохран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527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0527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закупки авиационных работ органами государственной власти субъектов Российской Федерации в целях оказания медицинской помощ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N155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N1555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068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P354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1P354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49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9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14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4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1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14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9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14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49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и лечение ВИЧ-инфекции и гепатитов В и 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8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49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6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59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73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2R2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59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773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56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4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4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 43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7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казание экстренной медицинской помощи незастрахованным граждана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927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0927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N255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2N255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9 911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конструкция перинатального центра с привязкой проекта высокотехнологичного корпуса в г. Йошкар-Оле (I этап - привязка проекта пристройки высокотехнологичного корпуса к местным условиям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1R1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401R1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паллиативной медицинской помощ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601R2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дицинские кад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2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69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дицинские кад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3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349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8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4R1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704R1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151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 72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 72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72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151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0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05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51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151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67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67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674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154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4 83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4 83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4 83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154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67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 67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 67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154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1 1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1 16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1 16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лекарственного обеспеч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 23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 23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9 234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8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 38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 38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 384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медицинской помощи больным сахарным диабет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4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5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5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51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4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8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8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249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 7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 7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 715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 также после трансплантации органов и (или) ткан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35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352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4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рганизация лекарственного обеспеч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4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 36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4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80428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71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71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71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9N751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 38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9N751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8 383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 2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 9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7 97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4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61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61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5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15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0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1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46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15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7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72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159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9 56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95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 95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8 954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Г0228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9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9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 74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вершенствованию системы управления в области обеспечения безопасности дорожного движения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2R34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62R349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83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83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147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476 68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687 45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32 999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4 88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 16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6 165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нсия за выслугу лет лицам, замещавшим государственные должности и должности государственной гражданской служ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 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2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 8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86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ежемесячное материальное обеспечение гражданам за особые заслуги перед Республикой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 8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67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7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ое ежемесячное материальное обеспечение, ранее установленное отдельным гражданам решениями Президента и Правительств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жемесячное пожизненное содержание суд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60010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360010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7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8 5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6 442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организаций социального обслужи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128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128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74 449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я юридическим лицам (за исключением государственных (муниципальных) учреждений), индивидуальным предпринимателям, включенным в реестр поставщиков социальных услуг в Республике Марий Эл, но не участвующим в выполнении государственного задания (заказа), на возмещение недополученных доходов и (или) финансовое обеспечение (возмещение) затрат на предоставление гражданам социальных услуг, предусмотренных их индивидуальными программ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827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65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9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993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827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8274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5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51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06 04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27 86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68 90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2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2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20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8 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1 31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31 31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4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4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5 4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9 0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9 06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9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93 7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93 7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тружеников ты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9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91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0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6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2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22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государственной социальной помощи малоимущему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 6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 76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762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 16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 37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8 37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пенсация при превышении предельных (максимальных) индексов изменения размера вносимой гражданами платы за коммунальные услуги в муниципальных образованиях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102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жемесячная денежная выплата на транспортное обслуживание лицам, награжденным государственными наградам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27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9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27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27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8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оциальной полит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29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293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1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4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8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1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33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518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1 21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 2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5 39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6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83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 77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 8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 91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2 27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2 1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72 130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4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349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66 92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66 78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66 781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7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7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существление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7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7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R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R4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44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R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2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5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R46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72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3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5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жемесячное пособие на ребенка за счет средств республиканского бюджет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9 91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 93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937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9 8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 88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88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неработающих трудоспособных граждан, являющихся родителями детей-инвалидов и осуществляющих уход за ни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 социальной поддержки многодетных сем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4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8 4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8 43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10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3 10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7 3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7 32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озмещение детям, нуждающимся в санаторно-курортном лечении, расходов на оплату проез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75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0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80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75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0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280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1 6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2 9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4 647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1 6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2 9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4 617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9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 07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 01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9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 0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 00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единовременных пособий женщинам, вставшим на уче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выплаты материнского капитала в связи с рождением (усыновлением) четвертого или последующего ребенка (дете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10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7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5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58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10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100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65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48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89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ые выплаты на возмещение части процентных ставок по кредитам, привлекаемым гражданами на строительство индивидуального жилья в сельской мест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1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102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 88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ые выплаты на возмещение процентной ставки по кредитам (займам), привлекаемым семьями, имеющими трех и более детей, на строительство (реконструкцию) или приобретение жил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1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10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51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6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6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69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51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6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6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 69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 181-ФЗ "О социальной защите инвалидов в Российской Федераци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51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3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35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59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51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3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35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359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2 724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8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20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4 3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9 3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41 81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3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7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7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Единовременные пособия молодым специалиста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21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75021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69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1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1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7101R5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969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9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185 346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680 43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539 67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543 819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единовременной выплаты на ремонт жилых помещений,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1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100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отдельных государственных полномочий по назначению и выплате единовременных пособий при передаче ребенка на воспитание в семь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52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81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52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81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Субвенции бюджетам городских округов и муниципальных районов в Республике Марий Эл на осуществление государственных полномочий по предоставлению мер социальной поддержки по оплате жилищно-коммунальных услуг детям-сиротам и детям, оставшимся без попечения родителей, лицам из числа детей-сирот и детей, оставшихся без попечения родителей, кроме обучающихся в государственных профессиональных образовательных организациях Республики </w:t>
              <w:br/>
              <w:t>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7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70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375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оплачиваемого проезда к месту лечения (отдыха) и обрат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7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70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и муниципальных районов в Республике Марий Эл на финансирование расходов на выплату вознаграждения приемным родителям и патронатным воспитателям, иным опекунам и попечителям несовершеннолетних граждан, исполняющим свои обязанности возмездно за счет средств республиканского бюджета Республики Марий Эл, на выплату денежных средств на содержание каждого ребенка, переданного под опеку (попечительство) в формах, предусмотренных федеральным законом, на выплату денежных средств на содержание граждан, обучающихся в общеобразовательных организациях, на выплату ежемесячной денежной выплаты на транспортное обслуживание приемных родител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74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1 7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10874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1 7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18 77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части исполнения судебных реш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40310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7 65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40310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7 29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5 741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40310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403R0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403R0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3 214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гражданам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 5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10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 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6 8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6 8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7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7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870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Услуги почтовой связи и банковские услуги на осуществление ежемесячных выплат на детей в возрасте от 3 до 7 лет включитель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7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7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R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R3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76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5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508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3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93 0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1 6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8 75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93 0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1 6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08 753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R4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R4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201R49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75 952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259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259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в пределах территории Республики </w:t>
              <w:br/>
              <w:t>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271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271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6 73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7 3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7 66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1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2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101525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59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активизации участия пожилых людей в жизни обще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228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228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228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беспрепятственного доступа к объектам и услугам в приоритетных сферах жизнедеятельности инвалидов и других маломобильных груп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449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449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4494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создание условий для социальной реабилитации лиц без определенного места жительства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64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206496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27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6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3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0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26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43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60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153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4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роведение комплекса мер по улучшению демографической ситуации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3492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ая поддержка детей-инвалидов, семей, имеющих детей-инвали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5494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05494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07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2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1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3P1557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07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2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31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институтов гражданского общества и оказание поддержки социально ориентированным некоммерческим организациям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4014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5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4014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401496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4 6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49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 49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6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97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1 97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9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4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48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содержание центров предоставления мер социальной поддержки населению в городах и районах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30 1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7 57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7 57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8 7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9 07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076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21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41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 414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502286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еализация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4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10452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848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улучшению условий и охраны труда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2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2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улучшению условий и охраны труда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504288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роведение комплекса мер по развитию региональных систем обеспечения безопасного дет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127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1278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роведение комплекса мер по профилактике семейного неблагополучия, социального сиротства и безнадзорности дет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14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201494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филактика употребления наркот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530349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1 18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54 30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0 82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9 57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3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3 523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Врачебно-физкультурный диспансер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7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 7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2 558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4 09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14 09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60 570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P552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1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P552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7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4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41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P552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54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84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7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P5522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8 54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84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172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5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129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 5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649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спортивных школ, спортивных школ олимпийского резерва, спортивно-адаптивной школы паралимпийского резер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 06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 06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3 046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7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7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033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Cубсидии из республиканского бюджета Республики Марий Эл бюджетам муниципальных районов и городских округов в Республике Марий Эл на обеспечение уровня финансирования организаций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627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6276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9 70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9 6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865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1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1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7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осударственного бюджетного учреждения Республики Марий Эл "Врачебно-физкультурный диспансер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80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2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4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104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спортивных школ, спортивных школ олимпийского резерва, спортивно-адаптивной школы паралимпийского резер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39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 87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P550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P5508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 448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3P55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4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3P55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3P55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5 644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ектные и изыскательские работы, иные работы, услуги для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3P5Д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3P5Д13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ектные и изыскательские работы, иные работы и услуги в рамках реализации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3P5Д49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3P5Д49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 29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2273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 541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3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203293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6 145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 5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5 16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5 167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27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5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58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0401290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9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6 22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9 6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9 666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Телевидение и радиовещ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3 72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средств массовой информации и книгоиздания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6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2 3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2 39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 2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17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172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6 2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6 226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государственной власт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327,5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7 92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9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5 940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звитие средств массовой информации и книгоиздания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4 8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1 16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1 161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2 5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 43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436,9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49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25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государственной власти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987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 2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 704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оддержку национальных средств массовой информ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98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 76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220198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9 76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22 325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 в области журналист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7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48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7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3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39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99900271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0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408,8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</w:rPr>
              <w:t xml:space="preserve">Процентные платежи по государственному долгу Республики </w:t>
              <w:br/>
              <w:t>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42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4291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542 559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 106 40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780 64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780 641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городских округов и муниципальных районов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1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1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74 522,1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Дотации на поддержку мер по обеспечению сбалансированности бюджетов городских округов и муниципальных районов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3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3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106 119,3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формирование объема дотаций на выравнивание бюджетной обеспеченности поселений в Республике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9 87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94 87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89 884,4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4 9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9 987,2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олномочий по расчету и предоставлению дотаций на выравнивание бюджетной обеспеченности поселений, расположенных в границах соответствующего муниципального района Республики Марий Э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19103702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6 247,7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7522" w:type="dxa"/>
            <w:tcBorders/>
          </w:tcPr>
          <w:p>
            <w:pPr>
              <w:pStyle w:val="Normal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5 725 89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hanging="0"/>
              <w:jc w:val="right"/>
              <w:rPr>
                <w:bCs/>
              </w:rPr>
            </w:pPr>
            <w:r>
              <w:rPr>
                <w:bCs/>
              </w:rPr>
              <w:t>31 702 3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</w:rPr>
            </w:pPr>
            <w:r>
              <w:rPr>
                <w:bCs/>
              </w:rPr>
              <w:t>32 929 228,9</w:t>
            </w:r>
          </w:p>
        </w:tc>
      </w:tr>
    </w:tbl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-2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-2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-2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-2" w:hanging="0"/>
        <w:jc w:val="center"/>
        <w:rPr>
          <w:sz w:val="25"/>
          <w:szCs w:val="25"/>
        </w:rPr>
      </w:pPr>
      <w:r>
        <w:rPr>
          <w:sz w:val="25"/>
          <w:szCs w:val="25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4pt;mso-wrap-distance-left:0pt;mso-wrap-distance-right:0pt;mso-wrap-distance-top:0pt;mso-wrap-distance-bottom:0pt;margin-top:0.05pt;mso-position-vertical-relative:text;margin-left:7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85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50" w:leader="none"/>
      </w:tabs>
      <w:ind w:left="57" w:right="57" w:hanging="0"/>
      <w:jc w:val="center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2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i/>
      <w:iCs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i/>
      <w:iCs/>
      <w:color w:val="FF0000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6"/>
      <w:szCs w:val="2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8">
    <w:name w:val="Цитата"/>
    <w:basedOn w:val="Normal"/>
    <w:qFormat/>
    <w:pPr>
      <w:ind w:left="57" w:right="17" w:hanging="0"/>
      <w:jc w:val="both"/>
    </w:pPr>
    <w:rPr>
      <w:color w:val="000000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3:00Z</dcterms:created>
  <dc:creator>user</dc:creator>
  <dc:description/>
  <cp:keywords/>
  <dc:language>en-US</dc:language>
  <cp:lastModifiedBy>MF-ValAF</cp:lastModifiedBy>
  <cp:lastPrinted>2019-11-26T12:27:00Z</cp:lastPrinted>
  <dcterms:modified xsi:type="dcterms:W3CDTF">2020-11-11T08:10:00Z</dcterms:modified>
  <cp:revision>57</cp:revision>
  <dc:subject/>
  <dc:title>ПРИЛОЖЕНИЕ № 1</dc:title>
</cp:coreProperties>
</file>