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536"/>
      </w:tblGrid>
      <w:tr>
        <w:trPr/>
        <w:tc>
          <w:tcPr>
            <w:tcW w:w="9889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/>
          </w:tcPr>
          <w:p>
            <w:pPr>
              <w:pStyle w:val="Heading2"/>
              <w:keepLines/>
              <w:ind w:right="-114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ИЛОЖЕНИЕ № 9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ind w:right="-114" w:hanging="0"/>
              <w:jc w:val="center"/>
              <w:rPr/>
            </w:pPr>
            <w:r>
              <w:rPr/>
              <w:t>к  Закону Республики Марий Эл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ind w:right="-114" w:hanging="0"/>
              <w:jc w:val="center"/>
              <w:rPr/>
            </w:pPr>
            <w:r>
              <w:rPr>
                <w:bCs/>
              </w:rPr>
              <w:t>"</w:t>
            </w:r>
            <w:r>
              <w:rPr/>
              <w:t>О республиканском бюджете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ind w:right="-114" w:hanging="0"/>
              <w:jc w:val="center"/>
              <w:rPr/>
            </w:pPr>
            <w:r>
              <w:rPr/>
              <w:t>Республики Марий Эл на 2021 год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ind w:right="-114" w:hanging="0"/>
              <w:jc w:val="center"/>
              <w:rPr/>
            </w:pPr>
            <w:r>
              <w:rPr/>
              <w:t>и на плановый период 2022 и 2023 годов"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765" w:leader="none"/>
                <w:tab w:val="center" w:pos="2288" w:leader="none"/>
              </w:tabs>
              <w:jc w:val="center"/>
              <w:rPr/>
            </w:pPr>
            <w:r>
              <w:rPr/>
              <w:t xml:space="preserve">от                                 2020 года № </w:t>
            </w:r>
          </w:p>
        </w:tc>
      </w:tr>
    </w:tbl>
    <w:p>
      <w:pPr>
        <w:pStyle w:val="Heading2"/>
        <w:keepLines/>
        <w:ind w:right="5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center"/>
        <w:rPr>
          <w:b/>
          <w:b/>
          <w:bCs/>
        </w:rPr>
      </w:pPr>
      <w:r>
        <w:rPr>
          <w:b/>
          <w:bCs/>
        </w:rPr>
        <w:t>расходов республиканского бюджета Республики Марий Эл</w:t>
        <w:br/>
        <w:t>на 2021 год и на плановый период 2022 и 2023 годов</w:t>
      </w:r>
    </w:p>
    <w:p>
      <w:pPr>
        <w:pStyle w:val="Normal"/>
        <w:ind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7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57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right"/>
        <w:rPr>
          <w:bCs/>
        </w:rPr>
      </w:pPr>
      <w:r>
        <w:rPr>
          <w:bCs/>
        </w:rPr>
        <w:t>(тыс. рублей)</w:t>
      </w:r>
    </w:p>
    <w:p>
      <w:pPr>
        <w:pStyle w:val="Normal"/>
        <w:ind w:right="57" w:hanging="0"/>
        <w:jc w:val="right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tbl>
      <w:tblPr>
        <w:tblW w:w="14374" w:type="dxa"/>
        <w:jc w:val="left"/>
        <w:tblInd w:w="-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03"/>
        <w:gridCol w:w="567"/>
        <w:gridCol w:w="284"/>
        <w:gridCol w:w="425"/>
        <w:gridCol w:w="1417"/>
        <w:gridCol w:w="426"/>
        <w:gridCol w:w="1417"/>
        <w:gridCol w:w="1418"/>
        <w:gridCol w:w="1417"/>
      </w:tblGrid>
      <w:tr>
        <w:trPr>
          <w:tblHeader w:val="true"/>
          <w:trHeight w:val="345" w:hRule="atLeast"/>
          <w:cantSplit w:val="true"/>
        </w:trPr>
        <w:tc>
          <w:tcPr>
            <w:tcW w:w="7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2" w:right="-30"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Ми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2" w:right="-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72" w:hanging="142"/>
              <w:jc w:val="center"/>
              <w:rPr>
                <w:color w:val="000000"/>
              </w:rPr>
            </w:pPr>
            <w:r>
              <w:rPr>
                <w:color w:val="000000"/>
              </w:rPr>
              <w:t>Ц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/>
            </w:pPr>
            <w:r>
              <w:rPr>
                <w:color w:val="000000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</w:tr>
      <w:tr>
        <w:trPr>
          <w:tblHeader w:val="true"/>
          <w:trHeight w:val="136" w:hRule="atLeast"/>
          <w:cantSplit w:val="true"/>
        </w:trPr>
        <w:tc>
          <w:tcPr>
            <w:tcW w:w="70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napToGrid w:val="false"/>
              <w:ind w:left="-172" w:right="-30" w:firstLine="142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napToGrid w:val="false"/>
              <w:ind w:left="-30" w:right="-30"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napToGrid w:val="false"/>
              <w:ind w:left="-172" w:right="-172"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napToGrid w:val="false"/>
              <w:ind w:left="-30" w:right="-172" w:hanging="142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napToGrid w:val="false"/>
              <w:ind w:left="-30" w:right="-30"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napToGrid w:val="false"/>
              <w:ind w:left="-30" w:right="57" w:hanging="0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napToGrid w:val="false"/>
              <w:ind w:left="-30" w:right="57" w:hanging="0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napToGrid w:val="false"/>
              <w:ind w:left="-30" w:right="-30" w:hanging="0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АДМИНИСТРАЦИЯ ГЛАВЫ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1 779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3 834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/>
            </w:pPr>
            <w:r>
              <w:rPr>
                <w:bCs/>
              </w:rPr>
              <w:t>113 834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0 210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2 657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2 657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44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44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448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44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44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448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Администрации Главы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3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44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44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448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Высшее должностное лицо субъекта Российской Федер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300290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/>
            </w:pPr>
            <w:r>
              <w:rPr>
                <w:bCs/>
              </w:rPr>
              <w:t>4 44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44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448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300290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44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44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448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7 733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4 68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5 638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7 733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4 68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5 638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Администрации Главы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3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7 733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4 68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5 638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3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6 34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6 149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7 100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3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/>
            </w:pPr>
            <w:r>
              <w:rPr>
                <w:bCs/>
              </w:rPr>
              <w:t>110 55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1 80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1 80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3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79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344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295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и его заместител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300290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 30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 479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 479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300290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 30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 479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 479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научно-методическое, учебно-методическое и информационно-аналитическое обеспечение профессионального развития государственных гражданских служащих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300499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8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8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300499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8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8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/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8 028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 521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 570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8 028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 521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 570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Администрации Главы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3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8 028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 521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 570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3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72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 794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 794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3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 99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 99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 995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3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61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714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714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3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4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4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300299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7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300299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7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Расходы на развитие муниципальной службы в Республике </w:t>
              <w:br/>
              <w:t>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300496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267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5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300496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267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5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роприятия по формированию и использованию резерва управленческих кадров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300499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1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300499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1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569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177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177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569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177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177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569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177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177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Администрации Главы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3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569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177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177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ранты в форме субсидий организациям, осуществляющим образовательную деятельность, в целях возмещения затрат, связанных с обучением государственных гражданских служащих Республики Марий Эл на основании государственных образовательных сертификатов на дополнительное профессиональное 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300747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569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177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177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300747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569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177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177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ДЕПАРТАМЕНТ ГОСУДАРСТВЕННОГО ЖИЛИЩНОГО НАДЗОРА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 55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 41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 418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/>
            </w:pPr>
            <w:r>
              <w:rPr>
                <w:bCs/>
              </w:rPr>
              <w:t>12 55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 41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 418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 55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 41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 418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 55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 41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 418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Департамента государственного жилищного надзора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4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 55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 41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 418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осуществление государственных полномочий Республики Марий Эл по проведению проверок при осуществлении лицензионного контроля в отношении юридических лиц и индивидуальных предпринимателей, осуществляющих деятельность по управлению многоквартирными домами на основании лиценз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400273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400273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4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 53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 40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 403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4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 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 32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 32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4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43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7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078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СЧЕТНАЯ ПАЛАТА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 88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 41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 416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 88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 41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 416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 88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 41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 416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 88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 41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 416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Государственной счетной палаты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/>
            </w:pPr>
            <w:r>
              <w:rPr>
                <w:bCs/>
              </w:rPr>
              <w:t>805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 88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 41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 416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5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 558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 168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 168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5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 804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60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 603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/>
            </w:pPr>
            <w:r>
              <w:rPr>
                <w:bCs/>
              </w:rPr>
              <w:t>805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5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6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65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500291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329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247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247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500291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329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247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247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УПРАВЛЕНИЕ ДЕЛАМИ ГЛАВЫ РЕСПУБЛИКИ МАРИЙ ЭЛ И ПРАВИТЕЛЬСТВА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3 16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7 37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67 372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3 16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7 37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67 372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3 16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7 37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67 372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/>
            </w:pPr>
            <w:r>
              <w:rPr>
                <w:bCs/>
              </w:rPr>
              <w:t>223 16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7 37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67 372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Управления делами Главы Республики Марий Эл и Правительства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6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3 16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7 37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67 372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государственного бюджетного учреждения Республики Марий Эл "Правительственный комплекс "Сосновый Бор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600273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8 064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 54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3 548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600273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8 064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/>
            </w:pPr>
            <w:r>
              <w:rPr>
                <w:bCs/>
              </w:rPr>
              <w:t>13 54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3 548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6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 05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03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 039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6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 10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329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329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6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4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34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34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6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государственного бюджетного учреждения Республики Марий Эл "Автобаза Правительства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600292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0 66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5 49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/>
            </w:pPr>
            <w:r>
              <w:rPr>
                <w:bCs/>
              </w:rPr>
              <w:t>45 498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600292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0 66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5 49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5 498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государственного бюджетного учреждения Республики Марий Эл "ХОЗУ Правительства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600292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1 496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1 122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1 122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600292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1 496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1 122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1 122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государственного бюджетного учреждения Республики Марий Эл "Общественно-политический центр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600297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 056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 79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 792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600297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 056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 79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 792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600299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830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37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372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/>
            </w:pPr>
            <w:r>
              <w:rPr>
                <w:bCs/>
              </w:rPr>
              <w:t>80600299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590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19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192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600299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4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8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ЦЕНТРАЛЬНАЯ ИЗБИРАТЕЛЬНАЯ КОМИССИЯ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9 15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 36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4 367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9 15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 36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4 367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9 15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 36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4 367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9 15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 36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4 367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Центральной избирательной комиссии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9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9 15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 36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4 367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9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 48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 60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 607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9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 7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 06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 06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9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26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39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39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9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Члены избирательной комиссии субъектов Российской Федер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900290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/>
            </w:pPr>
            <w:r>
              <w:rPr>
                <w:bCs/>
              </w:rPr>
              <w:t>7 66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76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76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0900290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 66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76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76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ИНИСТЕРСТВО ВНУТРЕННЕЙ ПОЛИТИКИ, РАЗВИТИЯ МЕСТНОГО САМОУПРАВЛЕНИЯ И ЮСТИЦИИ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8 133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6 48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42 434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5 539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0 289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9 133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1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1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Государственная программа Республики Марий Эл "Юстиция </w:t>
              <w:br/>
              <w:t>в Республике Марий Эл" на 2013 -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1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1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1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Реализация государственной политики в сфере юстиции в пределах полномочий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11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1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1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беспечение деятельности по переданным государственным полномочиям и осуществление контроля за деятельностью в пределах полномочий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1103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1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1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созданию административных комисс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1103702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1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1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1103702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1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1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дебная систем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4 209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9 291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8 135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Государственная программа Республики Марий Эл "Юстиция </w:t>
              <w:br/>
              <w:t>в Республике Марий Эл" на 2013 -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1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4 209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9 291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8 135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Реализация государственной политики в сфере юстиции в пределах полномочий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11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/>
            </w:pPr>
            <w:r>
              <w:rPr>
                <w:bCs/>
              </w:rPr>
              <w:t>1 19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5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беспечение деятельности по переданным государственным полномочиям и осуществление контроля за деятельностью в пределах полномочий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1103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19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5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и муниципальных районов в Республике Марий Эл на осуществление переданных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1103512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19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/>
            </w:pPr>
            <w:r>
              <w:rPr>
                <w:bCs/>
              </w:rPr>
              <w:t>35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1103512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19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5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Подпрограмма "Развитие мировой юстиции в Республике </w:t>
              <w:br/>
              <w:t>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12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4 13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8 100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8 100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Повышение уровня защиты прав и свобод человека и гражданин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12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Дополнительное профессиональное образование мировых суд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1201492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1201492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1201492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/>
            </w:pPr>
            <w:r>
              <w:rPr>
                <w:bCs/>
              </w:rPr>
              <w:t>11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2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рганизационное обеспечение деятельности мировых судей в Республике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120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3 97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7 980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7 980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государственного казенного учреждения Республики Марий Эл "Центр по материально-техническому обеспечению деятельности мировых судей в Республике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1202277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7 94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8 457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8 457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1202277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46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84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846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1202277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1 41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3 559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3 559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1202277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1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аппаратов суд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1202290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6 03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9 52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9 523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1202290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2 47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9 35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9 355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1202290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 55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 167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 167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8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87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Государственная программа Республики Марий Эл "Юстиция </w:t>
              <w:br/>
              <w:t>в Республике Марий Эл" на 2013 -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1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8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87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Подпрограмма "Развитие мировой юстиции в Республике </w:t>
              <w:br/>
              <w:t>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12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8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87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Повышение уровня защиты прав и свобод человека и гражданин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12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8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87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Компенсация расходов адвокатов, оказывающих бесплатную юридическую помощь гражданам Российской Федерации на территории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1201296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8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87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1201296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8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87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НАЦИОНАЛЬНАЯ БЕЗОПАСНОСТЬ </w:t>
              <w:br/>
              <w:t>И ПРАВООХРАНИТЕЛЬНАЯ ДЕЯТЕЛЬНО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2 594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6 199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3 301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рганы юсти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2 594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6 199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3 301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Государственная программа Республики Марий Эл "Юстиция </w:t>
              <w:br/>
              <w:t>в Республике Марий Эл" на 2013 -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1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2 594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6 199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3 301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Реализация государственной политики в сфере юстиции в пределах полномочий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11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/>
            </w:pPr>
            <w:r>
              <w:rPr>
                <w:bCs/>
              </w:rPr>
              <w:t>35 095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5 575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2 676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беспечение деятельности по переданным государственным полномочиям и осуществление контроля за деятельностью в пределах полномочий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1103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5 095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5 575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2 676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существление переданных органам государственной власти субъектов Российской Федерации в соответствии </w:t>
              <w:br/>
              <w:t>с пунктом 1 статьи 4 Федерального закона от 15 ноября 1997 года № 143-ФЗ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1103593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5 095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5 575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2 676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1103593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42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42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321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1103593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25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45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09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1103593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9 68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/>
            </w:pPr>
            <w:r>
              <w:rPr>
                <w:bCs/>
              </w:rPr>
              <w:t>30 69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 265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1103593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28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>Подпрограмма "Обеспечение реализации государственной программы Республики Марий Эл "Юстиция в Республике</w:t>
              <w:br/>
              <w:t>Марий Эл" на 2013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13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7 49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0 624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0 624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сновное мероприятие "Обеспечение деятельности аппарата Министерства внутренней политики Республики Марий Эл </w:t>
              <w:br/>
              <w:t>в целях реализации возложенных на министерство функций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13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7 49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0 624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0 624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13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7 49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0 624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0 624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13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6 51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9 882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9 882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13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8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41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41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ИНИСТЕРСТВО ТРАНСПОРТА И ДОРОЖНОГО ХОЗЯЙСТВА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511 052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654 551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 100 322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511 052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654 551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 100 322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18 788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10 808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10 808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Развитие транспортного комплекса на 2019 - 2030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3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18 788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10 808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10 808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Развитие гражданского аэропорта "Йошкар-Ол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31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6 555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12 68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/>
            </w:pPr>
            <w:r>
              <w:rPr>
                <w:bCs/>
              </w:rPr>
              <w:t>222 792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сновное мероприятие "Расходы на реализацию мероприятий </w:t>
              <w:br/>
              <w:t>по развитию гражданского аэропорта "Йошкар-Ол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31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 4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 58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 587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развитию гражданского аэропорта "Йошкар-Ол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/>
            </w:pPr>
            <w:r>
              <w:rPr>
                <w:bCs/>
              </w:rPr>
              <w:t>23101493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 4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 58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 587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3101493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 4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 58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 587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Проектирование и строительство пассажирского терминала в аэропорту г. Йошкар-Ол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310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105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04 09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14 205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Реализация мероприятий индивидуальной программы социально-экономического развития Республики Марий Эл </w:t>
              <w:br/>
              <w:t>на 2020 - 202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3102R32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105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04 09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14 205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3102R32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105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04 09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14 205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Содержание государственных бюджетных учреждений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32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4 918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6 18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6 188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асходы на обеспечение деятельности государственных бюджетных учреждений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32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4 918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6 18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6 188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государственного бюджетного учреждения Республики Марий Эл "Аэропорт Йошкар-Ол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3201292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4 458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6 18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6 188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3201292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4 458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6 18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6 188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государственного бюджетного учреждения Республики Марий Эл "Автотранспортная компани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3201292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60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3201292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60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Поддержка организаций транспортной сфер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33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92 954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3 66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3 557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асходы на поддержку организаций транспортной сфер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33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6 84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5 136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5 136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организациям железнодорожного транспорта на возмещение недополученных доходов в связи с государственным регулированием тарифов на перевозку пассажиров железнодорожным транспортом общего пользования в пригородном сообщении на территории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/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3301294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 073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 52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 471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3301294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 073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 52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 471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авиаперевозчикам на возмещение недополученных доходов в связи с обеспечением воздушных перевозок пассажир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3301294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5 70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5 59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5 598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3301294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5 70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5 59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5 598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организациям железнодорожного транспорта на возмещение недополученных доходов, возникающих в результате установления льгот по тарифам на проезд обучающихся и воспитанников общеобразовательных организаций старше 7 лет, обучающихся по очной форме обучения в профессиональных образовательных организациях и образовательных организациях высшего образования железнодорожным транспортом общего пользования в пригородном сообщении на территории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3301296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1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6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3301296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1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6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ые премии Республики Марий Эл в области литературы, искусства, архитектуры, науки и техн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3301746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3301746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сновное мероприятие "Строительство автовокзала в </w:t>
              <w:br/>
              <w:t>г. Йошкар-Оле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3305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47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 54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8 421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Реализация мероприятий индивидуальной программы социально-экономического развития Республики Марий Эл </w:t>
              <w:br/>
              <w:t>на 2020 - 202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3305R32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47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 54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8 421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3305R32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47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 54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8 421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Проектирование и строительство пассажирского причала для речных судов с пешеходным переходом на р. Волга в районе г. Козьмодемьянск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3306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5 059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 988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Реализация мероприятий индивидуальной программы социально-экономического развития Республики Марий Эл </w:t>
              <w:br/>
              <w:t>на 2020 - 202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3306R32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5 059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 988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3306R32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5 059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 988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>Подпрограмма "Обеспечение реализации государственной программы Республики Марий Эл "Развитие транспортного комплекса на 2019 - 2030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34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4 3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8 27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8 27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беспечение деятельности аппарата Министерства транспорта и дорожного хозяйства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34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4 3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8 27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8 27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/>
            </w:pPr>
            <w:r>
              <w:rPr>
                <w:bCs/>
              </w:rPr>
              <w:t>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34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4 3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8 27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8 27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/>
            </w:pPr>
            <w:r>
              <w:rPr>
                <w:bCs/>
              </w:rPr>
              <w:t>234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3 34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 50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7 50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34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09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57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7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34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192 264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243 74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 689 514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Развитие дорожного хозяйства на период до 2025 год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6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192 264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110 02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 562 532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Дорожное хозяйство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61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192 264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110 02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 562 532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Модернизация и развитие сети автомобильных дорог общего пользования республиканского значения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61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317 457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/>
            </w:pPr>
            <w:r>
              <w:rPr>
                <w:bCs/>
              </w:rPr>
              <w:t>1 439 399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643 272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емонт автомобильных дорог общего пользования республиканского значения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6101491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4 931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4 931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4 931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6101491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4 931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4 931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4 931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одернизация и развитие сети автомобильных дорог общего пользования республиканского значения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610149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282 525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404 46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608 341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610149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281 96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403 907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607 780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610149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60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6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60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одержание учреждений, осуществляющих управление автомобильными дорогами общего пользования республиканского значения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610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2 91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2 913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42 913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держание учреждений, осуществляющих управление автомобильными дорогами общего пользования республиканского значения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6102296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2 91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2 913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42 913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6102296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8 043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8 043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8 043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6102296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 26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 26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/>
            </w:pPr>
            <w:r>
              <w:rPr>
                <w:bCs/>
              </w:rPr>
              <w:t>22 268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6102296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2 60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2 60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2 602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Повышение безопасности дорожного движения на автомобильных дорогах общего пользования республиканского значения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/>
            </w:pPr>
            <w:r>
              <w:rPr>
                <w:bCs/>
              </w:rPr>
              <w:t>16103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0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0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60 0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вышение безопасности дорожного движения на автомобильных дорогах общего пользования республиканского значения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6103499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0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0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60 0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6103499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0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0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60 0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Проектирование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населенных пунктов, расположенных на сельских территориях, объектам производства и переработки продукци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6104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 029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63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оектирование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6104711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/>
            </w:pPr>
            <w:r>
              <w:rPr>
                <w:bCs/>
              </w:rPr>
              <w:t>17 029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63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6104711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 029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63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Целевые мероприятия в отношении автомобильных дорог общего пользования местного значени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6105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8 991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2 726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0 025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уществление целевых мероприятий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6105702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8 991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2 726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0 025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6105702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8 991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6105702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2 726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0 025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Предоставление субсидий юридическим лицам на возмещение затрат, возникающих в результате реконструкции, капитального ремонта, ремонта и содержания мостовых сооружений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/>
            </w:pPr>
            <w:r>
              <w:rPr>
                <w:bCs/>
              </w:rPr>
              <w:t>16106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96 15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88 61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3 784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юридическим лицам на возмещение затрат, возникающих в результате реконструкции, капитального ремонта, ремонта и содержания мостовых сооруж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6106278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96 15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88 61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3 784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6106278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96 15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88 61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3 784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гиональный проект "Дорожная сеть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61R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869 72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710 73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132 536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61R1539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6 83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61R1539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6 83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за счет средств республиканского бюджета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61R1739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782 89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710 73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132 536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61R1739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963 739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840 801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876 613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61R1739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19 150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69 93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255 922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гиональный проект "Общесистемные меры развития дорожного хозяйств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61R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0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0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61R27418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0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0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61R27418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0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0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Комплексное развитие сельских территорий" на 2020 -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7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3 71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6 981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Создание и развитие инфраструктуры на сельских территориях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72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3 71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6 981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азвитие транспортной инфраструктуры на сельских территориях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7203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3 71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6 981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/>
            </w:pPr>
            <w:r>
              <w:rPr>
                <w:bCs/>
              </w:rPr>
              <w:t>27203R37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3 71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6 981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7203R37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3 71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6 981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ОЕ СОБРАНИЕ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2 02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9 0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9 02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/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2 02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9 0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9 02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2 02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9 0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9 02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3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2 02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9 0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9 02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Государственного Собрания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31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2 02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9 0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9 02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/>
            </w:pPr>
            <w:r>
              <w:rPr>
                <w:bCs/>
              </w:rPr>
              <w:t>831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5 81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5 8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5 87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31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1 50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3 62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3 627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31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30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24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248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3100290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92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92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928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3100290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92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92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928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3100290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 49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 1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 12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3100290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 49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 1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 12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Выплаты и компенсации в связи с осуществлением депутатской деятель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3100747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79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09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097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3100747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79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09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097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ИНИСТЕРСТВО СТРОИТЕЛЬСТВА, АРХИТЕКТУРЫ И ЖИЛИЩНО-КОММУНАЛЬНОГО ХОЗЯЙСТВА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685 047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159 91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766 315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6 657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7 493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7 493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6 657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7 493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7 493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Обеспечение качественным жильем и услугами жилищно-коммунального хозяйства населения Республики Марий Эл на 2013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6 657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7 493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7 493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Обеспечение качественным жильем населения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2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6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4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46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Иные мероприяти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207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6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4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46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казание услуг по подготовке необходимых документов для реализации предоставления социальных выплат на возмещение части процентной ставки по кредитам, привлекаемым гражданами, в том числе семьями, имеющими трех и более детей, на строительство и приобретение жиль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207282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6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4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46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207282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6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4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46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Обеспечение реализации государственной программы Республики Марий Эл "Обеспечение качественным жильем и услугами жилищно-коммунального хозяйства населения Республики Марий Эл на 2013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4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6 19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7 146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7 146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беспечение деятельности подведомственных учреждений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40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6 19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7 146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7 146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государственного казенного учреждения Республики Марий Эл "Управление капитального строительств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402279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4 447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8 33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8 335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/>
            </w:pPr>
            <w:r>
              <w:rPr>
                <w:bCs/>
              </w:rPr>
              <w:t>04402279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 049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 037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 037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402279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 397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298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 298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государственного казенного учреждения Республики Марий Эл "Газовые сет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402292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 997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 248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 248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402292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617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213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213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402292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44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83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083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402292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/>
            </w:pPr>
            <w:r>
              <w:rPr>
                <w:bCs/>
              </w:rPr>
              <w:t>7 935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95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951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государственного бюджетного учреждения Республики Марий Эл "Центр по ценообразованию в строительстве и жилищно-коммунальном комплексе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402292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50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62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62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402292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50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62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62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14 773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088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125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/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14 773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088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125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Обеспечение качественным жильем и услугами жилищно-коммунального хозяйства населения Республики Марий Эл на 2013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14 773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088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/>
            </w:pPr>
            <w:r>
              <w:rPr>
                <w:bCs/>
              </w:rPr>
              <w:t>3 125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Обеспечение качественным жильем населения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2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14 773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088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125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тимулирование развития жилищного строительства в Республике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2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/>
            </w:pPr>
            <w:r>
              <w:rPr>
                <w:bCs/>
              </w:rPr>
              <w:t>210 606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Реализация мероприятий индивидуальных программ социально-экономического развития субъектов Российской Федерации </w:t>
              <w:br/>
              <w:t>в части строительства и жилищно-коммунального хозя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201R32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10 606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201R32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10 606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троительство объектов жилищного, социального, культурного и административного назначени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204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11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085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085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204299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11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085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085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204299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11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085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085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Иные мероприяти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207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4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0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>Осуществление передаваемых отдельных государственных полномочий по постановке на учет и учету граждан, имеющих право на получение жилищной субсидии на приобретение или строительство жилых помещений в соответствии с Федеральным законом от 25 октября 2002 года № 125-ФЗ "О жилищных субсидиях гражданам, выезжающим из районов Крайнего Севера и приравненных к ним местностей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207700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207700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ые премии Республики Марий Эл в области литературы, искусства, архитектуры, науки и техн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207746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207746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/>
            </w:pPr>
            <w:r>
              <w:rPr>
                <w:bCs/>
              </w:rPr>
              <w:t>1 703 113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387 584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017 881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11 139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325 026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89 025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Обеспечение качественным жильем и услугами жилищно-коммунального хозяйства населения Республики Марий Эл на 2013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11 139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325 026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89 025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Обеспечение качественным жильем населения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2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88 44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308 004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72 002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2F3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88 44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308 004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72 002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Реализация мероприятий по обеспечению устойчивого сокращения непригодного для проживания жилищного фонда </w:t>
              <w:br/>
              <w:t>за счет средств Фонда содействия реформированию жилищно-коммунального хозя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2F36748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82 67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281 84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54 562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2F36748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82 67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2F36748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281 84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54 562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Реализация мероприятий по обеспечению устойчивого сокращения непригодного для проживания жилищного фонда </w:t>
              <w:br/>
              <w:t>за счет средств республиканского бюджета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2F36748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768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6 16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7 440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2F36748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768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2F36748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6 16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7 440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Обеспечение реализации государственной программы Республики Марий Эл "Обеспечение качественным жильем и услугами жилищно-коммунального хозяйства населения Республики Марий Эл на 2013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4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 69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 02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7 022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беспечение деятельности подведомственных учреждений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40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 69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 02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/>
            </w:pPr>
            <w:r>
              <w:rPr>
                <w:bCs/>
              </w:rPr>
              <w:t>17 022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регионального операто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402282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 69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 02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7 022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402282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 69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 02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7 022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86 997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16 345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9 558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Обеспечение качественным жильем и услугами жилищно-коммунального хозяйства населения Республики Марий Эл на 2013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86 997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16 345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9 558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Обеспечение качественными услугами жилищно-коммунального хозяйства населения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3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86 997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16 345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9 558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сновное мероприятие "Организация мониторинга </w:t>
              <w:br/>
              <w:t>за использованием и сохранностью жилищного фонда, расположенного на территории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3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67 474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50 60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50 605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Cубвенции, предоставляемые органам местного самоуправления для осуществления государственных полномочий Республики Марий Эл по установлению льготных тарифов на тепловую энергию (тепловую мощность) и по возмещению выпадающих доходов теплоснабжающим организациям, возникших </w:t>
              <w:br/>
              <w:t>в результате применения льготных тарифов на тепловую энергию (тепловую мощност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301274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67 474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50 60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50 605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301274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67 474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50 60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50 605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троительство (реконструкция) объектов теплоэнергетики и электроэнергетик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/>
            </w:pPr>
            <w:r>
              <w:rPr>
                <w:bCs/>
              </w:rPr>
              <w:t>04303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5 00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Реализация мероприятий индивидуальных программ социально-экономического развития субъектов Российской Федерации </w:t>
              <w:br/>
              <w:t>в части строительства и жилищно-коммунального хозя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303R32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5 00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303R32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5 00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троительство (реконструкция) объектов водоснабжения, водоотведения и очистки сточных вод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304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1 51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/>
            </w:pPr>
            <w:r>
              <w:rPr>
                <w:bCs/>
              </w:rPr>
              <w:t>63 489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6 703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Реализация мероприятий индивидуальных программ социально-экономического развития субъектов Российской Федерации </w:t>
              <w:br/>
              <w:t>в части строительства и жилищно-коммунального хозя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304R32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1 51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3 489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6 703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304R32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1 51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3 489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6 703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Формирование и поддержание аварийно-технического запаса материально-технических ресурсов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305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2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2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305294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2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2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305294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2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2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1 76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/>
            </w:pPr>
            <w:r>
              <w:rPr>
                <w:bCs/>
              </w:rPr>
              <w:t>179 08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79 080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Формирование современной городской среды на территории Республики Марий Эл на 2018 - 2024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6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1 76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9 08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79 080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Благоустройство дворовых и общественных территорий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61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1 76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9 08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79 080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гиональный проект "Формирование комфортной городской среды" по Республике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61F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1 76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9 08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79 080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61F2555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1 76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9 08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79 080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61F2555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1 76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9 08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79 080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/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33 212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7 132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90 217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Обеспечение качественным жильем и услугами жилищно-коммунального хозяйства населения Республики Марий Эл на 2013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3 212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/>
            </w:pPr>
            <w:r>
              <w:rPr>
                <w:bCs/>
              </w:rPr>
              <w:t>167 132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90 217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Обеспечение качественным жильем населения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2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69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7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77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троительство объектов жилищного, социального, культурного и административного назначени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/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204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69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7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77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204299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69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7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77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204299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204299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64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7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73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Обеспечение качественными услугами жилищно-коммунального хозяйства населения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3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8 718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3 76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6 846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троительство (реконструкция) объектов водоснабжения, водоотведения и очистки сточных вод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304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900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индивидуальных программ социально-экономического развития субъектов Российской Федерации в части строительства и жилищно-коммунального хозя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304R32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900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304R32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900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гиональный проект "Чистая вод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3G5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2 817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3 76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/>
            </w:pPr>
            <w:r>
              <w:rPr>
                <w:bCs/>
              </w:rPr>
              <w:t>156 846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3G5524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2 817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3 76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6 846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3G5524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2 817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3 76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6 846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Обеспечение реализации государственной программы Республики Марий Эл "Обеспечение качественным жильем и услугами жилищно-коммунального хозяйства населения Республики Марий Эл на 2013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4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4 12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3 093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3 093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одержание аппарата управлени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4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4 12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3 093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3 093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4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4 12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3 093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3 093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4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8 794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9 096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9 096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4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109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832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832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4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5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65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Формирование современной городской среды на территории Республики Марий Эл на 2018 - 2024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6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0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Благоустройство дворовых и общественных территорий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61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0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гиональный проект "Формирование комфортной городской среды" по Республике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61F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0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Создание комфортной городской среды в малых городах </w:t>
              <w:br/>
              <w:t>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61F2542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0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61F2542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0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ХРАНА ОКРУЖАЮЩЕЙ СРЕ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44 96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57 266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99 183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бор, удаление отходов и очистка сточных во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/>
            </w:pPr>
            <w:r>
              <w:rPr>
                <w:bCs/>
              </w:rPr>
              <w:t>344 96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57 266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99 183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Обеспечение качественным жильем и услугами жилищно-коммунального хозяйства населения Республики Марий Эл на 2013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44 96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57 266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99 183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Обеспечение качественными услугами жилищно-коммунального хозяйства населения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3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44 96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57 266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99 183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троительство (реконструкция) объектов водоснабжения, водоотведения и очистки сточных вод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304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 909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5 5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23 6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Реализация мероприятий индивидуальных программ социально-экономического развития субъектов Российской Федерации </w:t>
              <w:br/>
              <w:t>в части строительства и жилищно-коммунального хозя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304R32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 909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5 5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23 6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304R32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 909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5 5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23 6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гиональный проект "Оздоровление Волг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3G6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94 054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1 766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75 583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кращение доли загрязненных сточных во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3G6501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94 054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1 766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75 583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3G6501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94 054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1 766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75 583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ДРАВООХРАН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146 563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2 828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тационарная медицинская помощ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87 878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2 828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Развитие здравоохранения" на 2013 -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87 878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2 828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Охрана здоровья матери и ребенк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4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87 878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2 828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овершенствование службы родовспоможения путем формирования трехуровневой системы оказания медицинской помощи на основе развития сети перинатальных центров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4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/>
            </w:pPr>
            <w:r>
              <w:rPr>
                <w:bCs/>
              </w:rPr>
              <w:t>287 878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2 828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индивидуальных программ социально-экономического развития субъектов Российской Федерации в части строительства и жилищно-коммунального хозя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401R32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87 878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2 828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401R32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87 878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2 828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58 68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Развитие здравоохранения" на 2013 -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58 68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Охрана здоровья матери и ребенк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4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58 68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овершенствование службы родовспоможения путем формирования трехуровневой системы оказания медицинской помощи на основе развития сети перинатальных центров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4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58 68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еконструкция перинатального центра с привязкой проекта высокотехнологичного корпуса в г. Йошкар-Оле (I этап - привязка проекта пристройки высокотехнологичного корпуса к местным условиям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401R11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58 68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401R11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58 68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/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38 975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1 657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18 631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8 871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2 59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2 679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Обеспечение качественным жильем и услугами жилищно-коммунального хозяйства населения Республики Марий Эл на 2013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8 871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2 59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2 679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Обеспечение качественным жильем населения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2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8 871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2 59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2 679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тимулирование развития жилищного строительства в Республике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2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8 871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2 59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2 679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ые выплаты на возмещение части процентных ставок по кредитам, привлекаемым гражданами на строительство индивидуального жилья в сельской мест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201102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84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88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88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201102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84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88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88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ые выплаты на возмещение процентной ставки по кредитам (займам), привлекаемым семьями, имеющими трех и более детей, на строительство (реконструкцию) или приобретение жиль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201102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7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201102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7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существление полномочий по обеспечению жильем отдельных категорий граждан, установленных Федеральным законом </w:t>
              <w:br/>
              <w:t>от 12 января 1995 года № 5-ФЗ "О ветеранах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201513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 674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 607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6 690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/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201513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 674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 607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6 690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существление полномочий по обеспечению жильем отдельных категорий граждан, установленных Федеральным законом </w:t>
              <w:br/>
              <w:t>от 24 ноября 1995 года № 181-ФЗ "О социальной защите инвалидов в Российской Федераци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201517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 35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 352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 359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201517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 35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 352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 359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90 10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9 067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75 952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Обеспечение качественным жильем и услугами жилищно-коммунального хозяйства населения Республики Марий Эл на 2013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90 10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9 067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75 952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Обеспечение качественным жильем населения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2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90 10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9 067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75 952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тимулирование развития жилищного строительства в Республике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2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90 10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9 067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75 952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201R49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90 10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9 067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75 952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201R49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90 10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4201R49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9 067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75 952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КОНСТИТУЦИОННЫЙ СУД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1 195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896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896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 95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 717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 717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дебная систем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 95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 717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 717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3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 95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 717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 717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Конституционного суда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36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 95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 717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 717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36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 21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/>
            </w:pPr>
            <w:r>
              <w:rPr>
                <w:bCs/>
              </w:rPr>
              <w:t>5 409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409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36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66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50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/>
            </w:pPr>
            <w:r>
              <w:rPr>
                <w:bCs/>
              </w:rPr>
              <w:t>3 501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36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54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908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908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дь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3600290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 74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 30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 308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3600290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 74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 30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 308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23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17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178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23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17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178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3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23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17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178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Конституционного суда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36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23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17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/>
            </w:pPr>
            <w:r>
              <w:rPr>
                <w:bCs/>
              </w:rPr>
              <w:t>3 178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Ежемесячное пожизненное содержание суд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3600101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23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17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178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83600101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23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17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178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ИНИСТЕРСТВО ПРОМЫШЛЕННОСТИ, ЭКОНОМИЧЕСКОГО РАЗВИТИЯ И ТОРГОВЛИ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3 396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82 071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64 226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5 69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9 51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9 518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5 69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9 51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9 518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Государственная программа Республики Марий Эл "Экономическое развитие и инвестиционная деятельность </w:t>
              <w:br/>
              <w:t>(2013 - 2025 годы)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2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83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62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623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Повышение эффективности системы экономического планировани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21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83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62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623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Анализ и прогнозирование социально-экономического развития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21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3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2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23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2101299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3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2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23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2101299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3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2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23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овершенствование механизмов конкуренции между муниципальными образованиями по показателям для оценки эффективности деятельности органов местного самоуправления городских округов и муниципальных районов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2104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премирование городских округов и муниципальных районов Республики Марий Эл за эффективность деятельности органов мест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2104274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2104274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99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3 8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7 89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7 89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999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3 8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7 89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7 89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999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3 8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7 89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7 89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999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0 92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5 69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5 692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999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93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202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202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7 706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32 553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4 708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7 706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32 553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4 708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Государственная программа Республики Марий Эл "Экономическое развитие и инвестиционная деятельность </w:t>
              <w:br/>
              <w:t>(2013 - 2025 годы)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2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1 401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9 68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2 508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Развитие инвестиционной деятельност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22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6 879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/>
            </w:pPr>
            <w:r>
              <w:rPr>
                <w:bCs/>
              </w:rPr>
              <w:t>27 659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7 659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Предоставление субсидий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22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6 579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7 359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7 359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на развитие инвестиционной деятель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2201494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 579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 609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 609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2201494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 579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 609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 609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округов, городских и сельских поселений в Республике Марий Эл на софинансирование проектов и программ развития территорий муниципальных образований в Республике Марий Эл, основанных на местных инициатива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2201700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5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8 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8 7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2201700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4 95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2201700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5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8 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8 7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Прочая поддержка инвестиционной деятельност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220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очая поддержка инвестиционной деятельности в Республике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2202498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2202498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Развитие малого и среднего предпринимательств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23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4 20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1 706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4 532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гиональный проект "Акселерация субъектов малого и среднего предпринимательств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23I5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4 20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1 706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4 532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на развитие инфраструктуры поддержки субъектов малого и среднего предпринимательства, деятельность которой направлена на оказание консультационной поддерж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23I5288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23I5288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23I5552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1 70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1 706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4 532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23I5552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1 70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1 706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4 532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Развитие внешнеэкономической деятельност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/>
            </w:pPr>
            <w:r>
              <w:rPr>
                <w:bCs/>
              </w:rPr>
              <w:t>125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16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16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16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гиональный проект "Системные меры развития международной кооперации и экспорт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25T6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16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16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16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роприятия по развитию международной кооперации и экспор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25T6499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/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16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16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16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25T6499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16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16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16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Государственная программа Республики Марий Эл "Развитие промышленности и повышение ее конкурентоспособности </w:t>
              <w:br/>
              <w:t>(2013 - 2025 годы)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4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305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52 87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2 199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Развитие промышленного комплекс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41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305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52 12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1 449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тимулирование развития промышленности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41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7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стимулированию развития промышленности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4101286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2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4101286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2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ые премии Республики Марий Эл в области литературы, искусства, архитектуры, науки и техн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4101746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/>
            </w:pPr>
            <w:r>
              <w:rPr>
                <w:bCs/>
              </w:rPr>
              <w:t>14101746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ализация мероприятий индивидуальной программы социально-экономического развития Республики Марий Эл на 2020 - 2024 годы в части развития промышленност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4105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5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1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010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Реализация мероприятий индивидуальных программ социально-экономического развития субъектов Российской Федерации </w:t>
              <w:br/>
              <w:t>в части развития промышлен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4105R32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5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1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010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4105R32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5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1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/>
            </w:pPr>
            <w:r>
              <w:rPr>
                <w:bCs/>
              </w:rPr>
              <w:t>1 010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гиональный проект "Акселерация субъектов малого и среднего предпринимательств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41I5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44 89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41I5552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44 89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41I5552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44 89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сновное мероприятие "Региональный проект "Адресная поддержка повышения производительности труда </w:t>
              <w:br/>
              <w:t>на предприятиях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41L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987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0 164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Государственная поддержка субъектов Российской Федерации - участников национального проекта "Производительность труда </w:t>
              <w:br/>
              <w:t>и поддержка занятост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41L2529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987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0 164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41L2529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987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0 164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Развитие инновационной деятельност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42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ализация мероприятий по развитию инновационной деятельност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42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роприятия по развитию инновационной деятель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4201495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4201495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4201495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КОМИТЕТ ГРАЖДАНСКОЙ ОБОРОНЫ И ЗАЩИТЫ НАСЕЛЕНИЯ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78 902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/>
            </w:pPr>
            <w:r>
              <w:rPr>
                <w:bCs/>
              </w:rPr>
              <w:t>284 136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84 136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72 599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79 409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79 409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ражданская обор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1 132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849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849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Защита населения и территории Республики Марий Эл от чрезвычайных ситуаций, обеспечение пожарной безопасности и безопасности людей на водных объектах на 2013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6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1 132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849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849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Повышение готовности гражданской обороны, безопасности жизнедеятельности населения и территорий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61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1 132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849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849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Мероприятия по содержанию объектов и имущества гражданской оборон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/>
            </w:pPr>
            <w:r>
              <w:rPr>
                <w:bCs/>
              </w:rPr>
              <w:t>0610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1 132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849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849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учреждений в сфере защиты населения и территории от чрезвычайных ситуаций природного и техногенного характера, гражданской оборон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6102294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1 132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849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849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6102294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 98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735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 735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6102294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 593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 945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 945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6102294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558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16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168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51 46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63 56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63 560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Защита населения и территории Республики Марий Эл от чрезвычайных ситуаций, обеспечение пожарной безопасности и безопасности людей на водных объектах на 2013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6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39 704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54 73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54 738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Создание системы обеспечения вызовов экстренных оперативных служб по единому номеру "112" на территории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62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57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43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433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оздание системы обеспечения вызова экстренных оперативных служб по единому номеру "112" на территории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62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57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43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/>
            </w:pPr>
            <w:r>
              <w:rPr>
                <w:bCs/>
              </w:rPr>
              <w:t>3 433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создание системы обеспечения вызова экстренных оперативных служб по единому номеру "112" на территории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620128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57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43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433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620128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57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43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433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Подпрограмма "Обеспечение пожарной безопасности </w:t>
              <w:br/>
              <w:t>в Республике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63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30 00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2 50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72 502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асходы на обеспечение пожарной безопасности в Республике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63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8 973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1 729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71 729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>Расходы на обеспечение деятельности республиканского государственного казенного учреждения "Управление Государственной противопожарной службы Республики</w:t>
              <w:br/>
              <w:t>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/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6301298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8 973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1 729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71 729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6301298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01 26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0 947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0 947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6301298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5 92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9 440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9 440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6301298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78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341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/>
            </w:pPr>
            <w:r>
              <w:rPr>
                <w:bCs/>
              </w:rPr>
              <w:t>1 341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Основное мероприятие "Развитие Государственной противопожарной службы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630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3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7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72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Расходы на обеспечение деятельности республиканского государственного казенного учреждения "Управление Государственной противопожарной службы Республики </w:t>
              <w:br/>
              <w:t>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6302298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3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7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72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6302298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3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7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72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Подпрограмма "Снижение рисков и смягчение последствий чрезвычайных ситуаций природного и техногенного характера </w:t>
              <w:br/>
              <w:t>в Республике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65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6 630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7 47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7 472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Cнижениe рисков и смягчение последствий чрезвычайных ситуаций природного и техногенного характера в Республике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65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6 630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7 47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7 472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учреждений в сфере защиты населения и территории от чрезвычайных ситуаций природного и техногенного характера, гражданской оборон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6501294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1 299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3 474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3 474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6501294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4 432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8 32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8 324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6501294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86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14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146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6501294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государственного бюджетного учреждения Республики Марий Эл "Марийская аварийно-спасательная служб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6501298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5 330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3 99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3 998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6501298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5 330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3 99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3 998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Обеспечение безопасности людей на водных объектах в Республике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67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 xml:space="preserve">Основное мероприятие "Обеспечение профессиональных спасательных формирований современной техникой </w:t>
              <w:br/>
              <w:t>и оборудованием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670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государственного бюджетного учреждения "Марийская аварийно-спасательная служб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6702298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/>
            </w:pPr>
            <w:r>
              <w:rPr>
                <w:bCs/>
              </w:rPr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6702298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Подпрограмма "Обеспечение реализации государственной программы Республики Марий Эл "Защита населения </w:t>
              <w:br/>
              <w:t>и территории Республики Марий Эл от чрезвычайных ситуаций, обеспечение пожарной безопасности и безопасности людей на водных объектах на 2013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68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7 89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0 879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0 879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асходы на обеспечение реализации государственной программы Республики Марий Эл "Защита населения и территории Республики Марий Эл от чрезвычайных ситуаций, обеспечение пожарной безопасности и безопасности людей на водных объектах на 2013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68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/>
            </w:pPr>
            <w:r>
              <w:rPr>
                <w:bCs/>
              </w:rPr>
              <w:t>27 89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0 879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0 879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68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7 89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0 879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0 879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68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5 39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9 04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9 049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68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42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775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775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68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Профилактика правонарушений на территории Республики Марий Эл на 2017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5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 762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/>
            </w:pPr>
            <w:r>
              <w:rPr>
                <w:bCs/>
              </w:rPr>
              <w:t>8 82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 822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Подпрограмма "Построение (развитие), внедрение и эксплуатация аппаратно-программного комплекса "Безопасный город" </w:t>
              <w:br/>
              <w:t>в Республике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55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 762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 82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 822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Приобретение специальной техники, оборудования, приспособлений и материалов для поддержания эксплуатационных характеристик системы видеонаблюдения аппаратно-программного комплекса "Безопасный город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550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95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4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46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учреждения в сфере защиты населения и территории от чрезвычайных ситуаций природного и техногенного характера, гражданской оборон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5502294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95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4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46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5502294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95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4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46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сновное мероприятие "Профилактика, предупреждение </w:t>
              <w:br/>
              <w:t>и объективная фиксация правонарушений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5506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 166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 37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 375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учреждения в сфере защиты населения и территории от чрезвычайных ситуаций природного и техногенного характера, гражданской оборон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5506294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 166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 37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 375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/>
            </w:pPr>
            <w:r>
              <w:rPr>
                <w:bCs/>
              </w:rPr>
              <w:t>25506294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 166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 37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 375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302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726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726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302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726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726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Защита населения и территории Республики Марий Эл от чрезвычайных ситуаций, обеспечение пожарной безопасности и безопасности людей на водных объектах на 2013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6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302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726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726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Снижение рисков и смягчение последствий чрезвычайных ситуаций природного и техногенного характера в Республике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65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302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726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726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Cнижениe рисков и смягчение последствий чрезвычайных ситуаций природного и техногенного характера в Республике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65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302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726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726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учреждений в сфере защиты населения и территории от чрезвычайных ситуаций природного и техногенного характера, гражданской оборон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6501294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302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726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726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6501294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927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69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695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6501294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268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51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51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6501294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9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9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ДЕПАРТАМЕНТ ТРУДА И ЗАНЯТОСТИ НАСЕЛЕНИЯ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17 696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22 672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21 473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НАЦИОНАЛЬНАЯ БЕЗОПАСНОСТЬ </w:t>
              <w:br/>
              <w:t>И ПРАВООХРАНИТЕЛЬНАЯ ДЕЯТЕЛЬНО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играционная полит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/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Содействие занятости населения на 2013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Оказание содействия добровольному переселению в Республику Марий Эл соотечественников, проживающих за рубежом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3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одействие жилищному обустройству участников подпрограммы и членов их семей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303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</w:t>
              <w:br/>
              <w:t>за рубежо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303R08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303R08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3 680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8 642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64 770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щеэкономически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3 680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8 642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64 770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Содействие занятости населения на 2013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3 680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8 642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64 770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Подпрограмма "Активная политика занятости населения </w:t>
              <w:br/>
              <w:t>и социальная поддержка безработных граждан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1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/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3 298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0 856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6 984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сновное мероприятие "Содействие трудоустройству граждан и обеспечение работодателей рабочей силой в соответствии </w:t>
              <w:br/>
              <w:t>с потребностями экономик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1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317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987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987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роприятия по содействию занятости населения за счет средств республиканского бюджета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101496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317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987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987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101496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932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449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449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101496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38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53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538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одействие повышению конкурентоспособности безработных и ищущих работу граждан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10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7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3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32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роприятия по содействию занятости населения за счет средств республиканского бюджета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102496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7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3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32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102496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67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25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252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102496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7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гиональный проект "Поддержка занятости и повышение эффективности рынка труда для обеспечения роста производительности труд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1L3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8 150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5 06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1 197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вышение эффективности службы занят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1L3529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0 30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 102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030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/>
            </w:pPr>
            <w:r>
              <w:rPr>
                <w:bCs/>
              </w:rPr>
              <w:t>051L3529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0 30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 102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030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1L3556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 844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 966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8 166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1L3556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 844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 966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8 166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гиональный проект "Содействие занятости женщин - создание условий дошкольного образования для детей в возрасте до трех лет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1P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 35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 763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4 763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ереобучение и повышение квалификации женщин в период отпуска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1P2546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 35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 763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4 763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1P2546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 35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 763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4 763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гиональный проект "Старшее поколение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/>
            </w:pPr>
            <w:r>
              <w:rPr>
                <w:bCs/>
              </w:rPr>
              <w:t>051P3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 716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 716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2 716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рганизация профессионального обучения и дополнительного профессионального образования лиц в возрасте 50-ти лет </w:t>
              <w:br/>
              <w:t>и старше, а также лиц предпенсионного возрас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1P3529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 716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 716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2 716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1P3529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 716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 716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2 716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Обеспечение реализации государственной программы Республики Марий Эл "Содействие занятости населения на 2013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4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/>
            </w:pPr>
            <w:r>
              <w:rPr>
                <w:bCs/>
              </w:rPr>
              <w:t>130 11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7 587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7 587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беспечение деятельности Департамента труда и занятости населения Республики Марий Эл в целях реализации возложенных на него функций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4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9 73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 29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2 297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4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9 73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 29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2 297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4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6 43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9 829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9 829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4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28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461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461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4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беспечение деятельности центров занятости населения в целях реализации возложенных на органы службы занятости функций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40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0 38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5 289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 289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еализация государственной политики в части учреждений, обеспечивающих предоставление услуг в области занятости на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402295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0 38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5 289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 289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402295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6 911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7 683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7 683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402295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/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3 070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 30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7 302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402295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04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03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03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Улучшение условий и охраны труда в Республике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5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6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6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Непрерывная подготовка работников по охране труд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504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1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Мероприятия по улучшению условий и охраны труда </w:t>
              <w:br/>
              <w:t>в Республике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504288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1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504288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1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сновное мероприятие "Информационное обеспечение </w:t>
              <w:br/>
              <w:t>и пропаганда охраны труд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506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Мероприятия по улучшению условий и охраны труда </w:t>
              <w:br/>
              <w:t>в Республике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/>
            </w:pPr>
            <w:r>
              <w:rPr>
                <w:bCs/>
              </w:rPr>
              <w:t>05506288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506288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Подпрограмма "Сопровождение инвалидов молодого возраста </w:t>
              <w:br/>
              <w:t>при трудоустройстве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6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2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одействие адаптации на рабочем месте инвалидов молодого возраст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603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рганизация стажировок для инвалидов молодого возраста, в том числе из числа выпускников профессиональных образовательных организаций и образовательных организаций высшего образования, в целях развития профессиональных знаний, умений и навык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603273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603273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рганизация сопровождения при содействии занятости инвалидов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604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Возмещение затрат юридическим лицам, за исключением государственных и муниципальных организаций </w:t>
              <w:br/>
              <w:t>и индивидуальных предпринимателей, по сопровождению при содействии занятости инвалид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604272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604272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93 89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53 91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56 572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87 98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50 10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52 724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Содействие занятости населения на 2013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87 98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50 10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52 724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Подпрограмма "Активная политика занятости населения </w:t>
              <w:br/>
              <w:t>и социальная поддержка безработных граждан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1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87 98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50 10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52 724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беспечение реализации права граждан на защиту от безработиц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103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87 98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50 10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/>
            </w:pPr>
            <w:r>
              <w:rPr>
                <w:bCs/>
              </w:rPr>
              <w:t>252 724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Реализация полномочий Российской Федерации </w:t>
              <w:br/>
              <w:t>по осуществлению социальных выплат безработным граждана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10352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87 98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50 10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52 724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/>
            </w:pPr>
            <w:r>
              <w:rPr>
                <w:bCs/>
              </w:rPr>
              <w:t>0510352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871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196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208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10352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74 32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39 30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41 816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10352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 79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 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 7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90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80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848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Содействие занятости населения на 2013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90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80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848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Подпрограмма "Активная политика занятости населения </w:t>
              <w:br/>
              <w:t>и социальная поддержка безработных граждан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1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90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80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848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рганизация осуществления социальных выплат гражданам, признанным в установленном порядке безработным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104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90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/>
            </w:pPr>
            <w:r>
              <w:rPr>
                <w:bCs/>
              </w:rPr>
              <w:t>3 80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848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Реализация полномочий Российской Федерации </w:t>
              <w:br/>
              <w:t>по осуществлению социальных выплат безработным граждана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10452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90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80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848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/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10452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90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80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848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МИНИСТЕРСТВО ПРИРОДНЫХ РЕСУРСОВ, ЭКОЛОГИИ </w:t>
              <w:br/>
              <w:t xml:space="preserve">И ОХРАНЫ ОКРУЖАЮЩЕЙ СРЕДЫ РЕСПУБЛИКИ </w:t>
              <w:br/>
              <w:t>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87 607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89 26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29 395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/>
            </w:pPr>
            <w:r>
              <w:rPr>
                <w:bCs/>
              </w:rPr>
              <w:t>3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Профилактика правонарушений на территории Республики Марий Эл на 2017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5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Подпрограмма "Обеспечение общественного порядка </w:t>
              <w:br/>
              <w:t>и профилактика правонарушений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51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Предупреждение роста числа преступлений, совершенных с использованием огнестрельного оружи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51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Мероприятия по стимулированию добровольной сдачи оружия </w:t>
              <w:br/>
              <w:t>и боеприпасов, незаконно хранящихся у на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5101492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5101492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40 55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51 439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91 274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Воспроизводство минерально-сырьевой баз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6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9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98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Охрана окружающей среды, воспроизводство и использование природных ресурсов на 2013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9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6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9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98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Развитие и использование минерально-сырьевой базы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92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6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9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98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азвитие и воспроизводство минерально-сырьевой баз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92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6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9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98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развитие и воспроизводство минерально-сырьевой базы в Республике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9201492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6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9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98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9201492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6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9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98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99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/>
            </w:pPr>
            <w:r>
              <w:rPr>
                <w:bCs/>
              </w:rPr>
              <w:t>999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№ 52-ФЗ </w:t>
              <w:br/>
              <w:t>"О животном мире"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99900591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99900591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Вод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4 572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 429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8 877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Охрана окружающей среды, воспроизводство и использование природных ресурсов на 2013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9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4 572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 429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8 877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Развитие водохозяйственного комплекса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93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4 572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 429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8 877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Восстановление и охрана водных объектов, защита от негативного воздействия вод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93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/>
            </w:pPr>
            <w:r>
              <w:rPr>
                <w:bCs/>
              </w:rPr>
              <w:t>5 594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196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196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Расходы на восстановление водных объектов, защиту </w:t>
              <w:br/>
              <w:t>от негативного воздействия во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9301496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594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196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196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9301496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594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196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196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Капитальный ремонт гидротехнических сооружений, находящихся в собственности субъектов Российской Федерации, муниципальной собственности, капитальный ремонт и ликвидация бесхозяйных гидротехнических сооружений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930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 213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466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969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еализация государственных программ субъектов Российской Федерации в области использования и охраны водных объект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9302R06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 213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466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969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/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9302R06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 213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466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917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9302R06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2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беспечение осуществления отдельных полномочий в области водных отношений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9305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76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766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 502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уществление отдельных полномочий в области водных отнош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9305512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76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766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 502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9305512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76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766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 502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гиональный проект "Сохранение уникальных водных объектов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93G8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3 21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Улучшение экологического состояния гидрографической се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93G850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3 21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93G850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3 21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Лес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15 273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34 46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51 854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Развитие лесного хозяйства Республики Марий Эл на 2013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8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15 273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34 46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51 854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Обеспечение использования, охраны, защиты и воспроизводства лесов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81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3 987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95 65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13 042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беспечение исполнения переданных органам государственной власти субъектов Российской Федерации полномочий Российской Федерации в области лесных отношений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81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6 859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1 33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7 537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подведомственных учреждений в сфере лесных отнош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8101298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023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32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328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8101298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27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58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584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8101298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4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44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44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уществление отдельных полномочий в области лесных отнош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8101512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4 835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9 006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5 208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8101512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0 648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1 853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6 725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/>
            </w:pPr>
            <w:r>
              <w:rPr>
                <w:bCs/>
              </w:rPr>
              <w:t>18101512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36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5 466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6 796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8101512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545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676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676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8101512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беспечение контроля пожарной опасности в лесах и готовности к действиям сил и средств, предназначенных для предупреждения и ликвидации чрезвычайных ситуаций в лесах, возникших вследствие лесных пожаров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810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4 440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/>
            </w:pPr>
            <w:r>
              <w:rPr>
                <w:bCs/>
              </w:rPr>
              <w:t>21 515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1 741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подведомственных учреждений в сфере лесных отнош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8102298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21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91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91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/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8102298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21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91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91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уществление мероприятий по охране лесов от пожар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8102495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74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74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741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/>
            </w:pPr>
            <w:r>
              <w:rPr>
                <w:bCs/>
              </w:rPr>
              <w:t>18102495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74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74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741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уществление отдельных полномочий в области лесных отнош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8102512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8 48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 859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8 085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/>
            </w:pPr>
            <w:r>
              <w:rPr>
                <w:bCs/>
              </w:rPr>
              <w:t>18102512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8 48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 859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8 085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гиональный проект "Сохранение лесов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81GА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 688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 805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3 764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Увеличение площади лесовосстано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81GА542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710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697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785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81GА542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710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697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785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снащение учреждений, выполняющих мероприятия </w:t>
              <w:br/>
              <w:t>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81GА543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964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256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112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81GА543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964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256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112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81GА543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 012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 851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7 866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81GА543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 012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 851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7 866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Обеспечение реализации государственной программы Республики Марий Эл "Развитие лесного хозяйства Республики Марий Эл на 2013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82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1 286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8 811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8 811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беспечение выполнения государственных функций в области лесных отношений Министерства природных ресурсов, экологии и охраны окружающей среды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82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1 286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8 811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8 811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82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 89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 42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 423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82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 845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 42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 423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82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98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82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6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уществление отдельных полномочий в области лесных отнош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8201512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1 388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1 38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1 388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8201512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5 439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5 744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6 762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8201512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948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64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626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ХРАНА ОКРУЖАЮЩЕЙ СРЕ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7 02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7 799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8 091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 261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 794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 086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Охрана окружающей среды, воспроизводство и использование природных ресурсов на 2013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9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15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61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616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Подпрограмма "Экологическая безопасность Республики </w:t>
              <w:br/>
              <w:t>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94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15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61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616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беспечение благоприятной для жизни человека природной сре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94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15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61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616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благоприятной для жизни человека природной сре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9401492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15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61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616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9401492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15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61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616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99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 10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 178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 470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999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 10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 178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 470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существление переданных органам государственной власти субъектов Российской Федерации в соответствии </w:t>
              <w:br/>
              <w:t xml:space="preserve">с частью 1 статьи 33 Федерального закона от 24 июля 2009 года </w:t>
              <w:br/>
              <w:t>№ 209-ФЗ "Об охоте и о сохранении охотничьих ресурсов и о внесении изменений в отдельные законодательные акты Российской Федерации" полномочий Российской Федерации в области охраны и использования охотничьих ресурс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99900597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 10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 178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 470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/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99900597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 00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 078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 370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99900597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икладные научные исследования в области охраны окружающей сре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/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99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999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№ 52-ФЗ </w:t>
              <w:br/>
              <w:t xml:space="preserve">"О животном мире" полномочий Российской Федерации в области охраны и использования объектов животного мира </w:t>
              <w:br/>
              <w:t>(за исключением охотничьих ресурсов и водных биологических ресурсов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99900592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99900592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4 724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5 967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/>
            </w:pPr>
            <w:r>
              <w:rPr>
                <w:bCs/>
              </w:rPr>
              <w:t>25 967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Охрана окружающей среды, воспроизводство и использование природных ресурсов на 2013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9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 369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 704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6 704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Развитие системы обращения с отходами производства и потребления в Республике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91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431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25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250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сновное мероприятие "Организация деятельности по обращению с отходами производства и потребления, в том числе с ТКО, </w:t>
              <w:br/>
              <w:t>в Республике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/>
            </w:pPr>
            <w:r>
              <w:rPr>
                <w:bCs/>
              </w:rPr>
              <w:t>091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33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25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250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Выполнение мероприятий по обращению с отходами производства и потребления, в том числе с ТК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9101277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33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25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250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9101277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33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25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250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гиональный проект "Чистая стран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91G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7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Ликвидация несанкционированных свалок в границах городов </w:t>
              <w:br/>
              <w:t>и наиболее опасных объектов накопленного экологического вреда окружающей сред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91G1524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7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91G1524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7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Подпрограмма "Обеспечение реализации государственной программы Республики Марий Эл "Охрана окружающей среды, воспроизводство и использование природных ресурсов </w:t>
              <w:br/>
              <w:t>на 2013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95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 93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 45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3 453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беспечение эффективной реализации государственных функций в сфере охраны окружающей сре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95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 93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 45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3 453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95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 93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 45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3 453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95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33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 50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 503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95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9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9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99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 35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 26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 263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999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 35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 26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 263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999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 35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 26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 263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999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 379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28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 281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999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891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91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918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999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4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3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ИНИСТЕРСТВО ЗДРАВООХРАНЕНИЯ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733 164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872 266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851 817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402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96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402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96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Развитие здравоохранения" на 2013 -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402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96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Кадровое обеспечение системы здравоохранени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/>
            </w:pPr>
            <w:r>
              <w:rPr>
                <w:bCs/>
              </w:rPr>
              <w:t>017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402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96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Целевая подготовка студентов, организация их практической подготовк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70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402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96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дицинские кадр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702490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402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96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702490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402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96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1 67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3 755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3 755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реднее профессиональное 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1 67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3 755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/>
            </w:pPr>
            <w:r>
              <w:rPr>
                <w:bCs/>
              </w:rPr>
              <w:t>53 755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Развитие здравоохранения" на 2013 -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1 67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3 755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3 755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Кадровое обеспечение системы здравоохранени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7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1 67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3 755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/>
            </w:pPr>
            <w:r>
              <w:rPr>
                <w:bCs/>
              </w:rPr>
              <w:t>53 755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Подготовка и дополнительное профессиональное образование специалистов со средним медицинским и фармацевтическим образованием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705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1 67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3 755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3 755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организаций среднего профессион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70529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1 67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3 755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3 755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70529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7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28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28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70529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1 102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3 326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3 326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ДРАВООХРАН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714 985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755 757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612 715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тационарная медицинская помощ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94 649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41 27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27 537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Развитие здравоохранения" на 2013 -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93 949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40 57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26 837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Профилактика заболеваний и формирование здорового образа жизни. Развитие первичной медико-санитарной помощ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1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170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17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170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Профилактика инфекционных заболеваний, включая иммунопрофилактику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10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3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3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3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офилактика и лечение туберкулез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102490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3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3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/>
            </w:pPr>
            <w:r>
              <w:rPr>
                <w:bCs/>
              </w:rPr>
              <w:t>93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102490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3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3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3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азвитие первичной медико-санитарной помощи, в том числе сельским жителям. Развитие системы раннего выявления заболеваний и патологических состояний и факторов риска их развития, включая проведение медицинских осмотров и диспансеризации населения, в том числе у детей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104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240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24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240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учреждений, оказывающих стационарную медицинскую помощ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10428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240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24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240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10428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240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24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240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44 616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91 31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77 572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овершенствование системы оказания медицинской помощи больным туберкулезом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06 959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06 959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06 959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учреждений, оказывающих стационарную медицинскую помощ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0128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05 109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05 109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05 109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0128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05 109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05 109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05 109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офилактика и лечение туберкулез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01490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8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8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8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01490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8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8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8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овершенствование оказания медицинской помощи лицам, инфицированным вирусами иммунодефицита человека, гепатитов В и С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0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69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69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69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учреждений, оказывающих стационарную медицинскую помощ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0228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69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69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69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0228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69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69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69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овершенствование системы оказания медицинской помощи наркологическим больным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03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2 562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/>
            </w:pPr>
            <w:r>
              <w:rPr>
                <w:bCs/>
              </w:rPr>
              <w:t>82 56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2 562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учреждений, оказывающих стационарную медицинскую помощ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0328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2 562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2 56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2 562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0328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2 562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2 56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2 562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овершенствование системы оказания медицинской помощи больным с психическими расстройствами и расстройствами поведени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04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70 898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70 89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70 898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учреждений, оказывающих стационарную медицинскую помощ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0428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70 898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70 89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70 898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0428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/>
            </w:pPr>
            <w:r>
              <w:rPr>
                <w:bCs/>
              </w:rPr>
              <w:t>270 898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70 89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70 898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овершенствование системы оказания медицинской помощи больным прочими заболеваниям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09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7 58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7 584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7 584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учреждений, оказывающих стационарную медицинскую помощ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0928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7 58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7 584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7 584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0928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7 58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7 584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7 584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овершенствование высокотехнологичной медицинской помощи, развитие новых эффективных методов лечени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1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9 241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9 12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9 128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казание гражданам Российской Федерации высокотехнологичной медицинской помощи, не включенной в базовую программу обязательного медицинского страх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10R4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9 241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9 12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9 128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10R4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9 241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9 12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9 128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гиональный проект "Борьба с сердечно-сосудистыми заболеваниям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N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8 22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7 6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2 176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N2519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8 22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/>
            </w:pPr>
            <w:r>
              <w:rPr>
                <w:bCs/>
              </w:rPr>
              <w:t>77 6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2 176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N2519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8 22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7 6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2 176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гиональный проект "Борьба с онкологическими заболеваниям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/>
            </w:pPr>
            <w:r>
              <w:rPr>
                <w:bCs/>
              </w:rPr>
              <w:t>012N3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8 37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5 73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7 493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ереоснащение медицинских организаций, оказывающих медицинскую помощь больным с онкологическими заболевания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N351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8 37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5 73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7 493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N351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8 37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5 73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7 493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Охрана здоровья матери и ребенк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4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3 17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3 174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3 174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овершенствование службы родовспоможения путем формирования трехуровневой системы оказания медицинской помощи на основе развития сети перинатальных центров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4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учреждений, оказывающих стационарную медицинскую помощ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/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40128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40128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оздание системы раннего выявления и коррекции нарушений развития ребенк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40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 69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 69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7 69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учреждений, оказывающих стационарную медицинскую помощ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40228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 69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 69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7 69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40228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 69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 69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7 69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азвитие специализированной медицинской помощи детям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404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4 88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4 884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4 884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учреждений, оказывающих стационарную медицинскую помощ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40428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 52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 52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6 529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40428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 52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/>
            </w:pPr>
            <w:r>
              <w:rPr>
                <w:bCs/>
              </w:rPr>
              <w:t>16 52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6 529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дома ребен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404280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8 35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8 35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8 355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404280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8 35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8 35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/>
            </w:pPr>
            <w:r>
              <w:rPr>
                <w:bCs/>
              </w:rPr>
              <w:t>18 355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Развитие медицинской реабилитации и санаторно-курортного лечения, в том числе детям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5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0 825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0 825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0 825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азвитие санаторно-курортного лечения, в том числе детям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/>
            </w:pPr>
            <w:r>
              <w:rPr>
                <w:bCs/>
              </w:rPr>
              <w:t>0150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0 825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0 825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0 825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учреждений, оказывающих стационарную медицинскую помощ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50228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0 825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0 825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0 825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50228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0 825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0 825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0 825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Оказание паллиативной помощи, в том числе детям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6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9 31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9 242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9 242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казание паллиативной помощи взрослым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6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9 67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9 60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9 608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учреждений, оказывающих стационарную медицинскую помощ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60128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1 396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1 396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1 396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60128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1 396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1 396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1 396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звитие паллиативной медицинской помощ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601R20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 279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 21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 211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601R20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 279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 21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 211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казание паллиативной помощи детям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60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 63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 634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 634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учреждений, оказывающих стационарную медицинскую помощ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60228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95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950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950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60228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95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950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950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звитие паллиативной медицинской помощ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/>
            </w:pPr>
            <w:r>
              <w:rPr>
                <w:bCs/>
              </w:rPr>
              <w:t>01602R20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683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683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 683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602R20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683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683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 683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Совершенствование системы лекарственного обеспечения, в том числе в амбулаторных условиях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8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 35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 35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 356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рганизация обеспечения отдельных групп населения и категорий заболеваний, при амбулаторном лечении которых лекарственные препараты, изделия медицинского назначения, средства ухода за больными отпускаются бесплатно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80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 35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 35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 356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учреждений, оказывающих стационарную медицинскую помощ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80228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 35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 35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 356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80228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 35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 35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 356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Подпрограмма "Обеспечение реализации государственной программы Республики Марий Эл "Развитие здравоохранения" </w:t>
              <w:br/>
              <w:t>на 2013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Г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96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9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96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ализация функций прочих учреждений, подведомственных Министерству здравоохранения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Г0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96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9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96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учреждений, оказывающих стационарную медицинскую помощ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Г0228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96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9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96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Г0228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96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9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96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Профилактика правонарушений на территории Республики Марий Эл на 2017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5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Комплексные меры по противодействию злоупотреблению наркотиками и их незаконному обороту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53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Проведение профилактических мероприятий по противодействию злоупотреблению наркотиками и их незаконному обороту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53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офилактика употребления наркотик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5301491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5301491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азвитие системы информационного сопровождения профилактики потребления наркотиков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530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2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2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офилактика употребления наркотик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5302491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2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2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5302491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2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2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сновное мероприятие "Совершенствование системы комплексной реабилитации и ресоциализации лиц, потребляющих наркотические средства или психотропные вещества </w:t>
              <w:br/>
              <w:t>без назначения врач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/>
            </w:pPr>
            <w:r>
              <w:rPr>
                <w:bCs/>
              </w:rPr>
              <w:t>25303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офилактика употребления наркотик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5303491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5303491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Амбулаторная помощ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7 791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7 791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7 791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Развитие здравоохранения" на 2013 -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7 791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7 791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7 791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Профилактика заболеваний и формирование здорового образа жизни. Развитие первичной медико-санитарной помощ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1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7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Профилактика инфекционных заболеваний, включая иммунопрофилактику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10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7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офилактика и лечение туберкулез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102490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7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102490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7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2 397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2 397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2 397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овершенствование системы оказания медицинской помощи больным с психическими расстройствами и расстройствами поведени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04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2 397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2 397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2 397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учреждений, оказывающих амбулаторную медицинскую помощ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04280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/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2 397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2 397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2 397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04280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2 397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2 397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2 397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Охрана здоровья матери и ребенк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4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/>
            </w:pPr>
            <w:r>
              <w:rPr>
                <w:bCs/>
              </w:rPr>
              <w:t>8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азвитие специализированной медицинской помощи детям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404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учреждений, оказывающих амбулаторную медицинскую помощ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404280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/>
            </w:pPr>
            <w:r>
              <w:rPr>
                <w:bCs/>
              </w:rPr>
              <w:t>8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404280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Совершенствование системы лекарственного обеспечения, в том числе в амбулаторных условиях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/>
            </w:pPr>
            <w:r>
              <w:rPr>
                <w:bCs/>
              </w:rPr>
              <w:t>018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14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14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144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рганизация обеспечения отдельных групп населения и категорий заболеваний, при амбулаторном лечении которых лекарственные препараты, изделия медицинского назначения, средства ухода за больными отпускаются бесплатно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80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14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14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144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учреждений, оказывающих амбулаторную медицинскую помощ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802280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14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14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144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802280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14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14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144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корая медицинская помощ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Развитие здравоохранения" на 2013 -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овершенствование оказания скорой, в том числе скорой специализированной, медицинской помощи, медицинской эвакуаци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07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учреждений здравоохранения, оказывающих скорую медицинскую помощ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07498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07498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4 69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4 69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4 693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Развитие здравоохранения" на 2013 -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/>
            </w:pPr>
            <w:r>
              <w:rPr>
                <w:bCs/>
              </w:rPr>
              <w:t>44 69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4 69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4 693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/>
            </w:pPr>
            <w:r>
              <w:rPr>
                <w:bCs/>
              </w:rPr>
              <w:t>44 69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4 69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4 693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азвитие службы кров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1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4 69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4 69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4 693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станции переливания кров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11280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4 69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4 69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4 693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11280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5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5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11280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9 19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9 19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9 193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27 351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21 49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92 192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Развитие здравоохранения" на 2013 -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05 14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99 28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69 985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Профилактика заболеваний и формирование здорового образа жизни. Развитие первичной медико-санитарной помощ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1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2 485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2 464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2 486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Профилактика инфекционных заболеваний, включая иммунопрофилактику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10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/>
            </w:pPr>
            <w:r>
              <w:rPr>
                <w:bCs/>
              </w:rPr>
              <w:t>16 683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 683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6 683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Вакцинопрофилакт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1024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243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243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243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1024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243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243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243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офилактика и лечение туберкулез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102490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44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44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44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102490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44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44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44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Профилактика ВИЧ-инфекции, вирусных гепатитов В и С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103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74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53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76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предупреждению и борьбе с социально значимыми инфекционными заболевания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103R2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74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53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76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103R2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74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53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76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Поддержка социально ориентированных некоммерческих организаций, оказывающих социальные услуги в сфере здравоохранени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105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/>
            </w:pPr>
            <w:r>
              <w:rPr>
                <w:bCs/>
              </w:rPr>
              <w:t>1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держка социально ориентированных некоммерческих организаций, оказывающих социальные услуги в сфере здравоохран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105272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105272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гиональный проект "Развитие системы оказания первичной медико-санитарной помощ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1N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5 068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068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068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еспечение закупки авиационных работ органами государственной власти субъектов Российской Федерации в целях оказания медицинской помощ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1N1555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5 068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068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068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1N1555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5 068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/>
            </w:pPr>
            <w:r>
              <w:rPr>
                <w:bCs/>
              </w:rPr>
              <w:t>15 068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068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гиональный проект "Старшее поколение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1P3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8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9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1P3546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8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9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1P3546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8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9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8 757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8 410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38 785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овершенствование системы оказания медицинской помощи больным туберкулезом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 141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 94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 143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офилактика и лечение туберкулез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01490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999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999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999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01490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999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999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999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Реализация мероприятий по предупреждению и борьбе </w:t>
              <w:br/>
              <w:t>с социально значимыми инфекционными заболевания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01R2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142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94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144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01R2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142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94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144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овершенствование оказания медицинской помощи лицам, инфицированным вирусами иммунодефицита человека, гепатитов В и С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/>
            </w:pPr>
            <w:r>
              <w:rPr>
                <w:bCs/>
              </w:rPr>
              <w:t>0120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4 54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4 387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4 566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учреждений, обеспечивающих предоставление услуг в сфере здравоохран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0228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6 492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6 49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6 492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0228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6 492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6 49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6 492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офилактика и лечение ВИЧ-инфекции и гепатитов В и С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02490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3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3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3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02490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02490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8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8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8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02490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06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06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06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Реализация мероприятий по предупреждению и борьбе </w:t>
              <w:br/>
              <w:t>с социально значимыми инфекционными заболевания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02R2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74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595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773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02R2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74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595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773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сновное мероприятие "Совершенствование оказания скорой, </w:t>
              <w:br/>
              <w:t>в том числе скорой специализированной, медицинской помощи, медицинской эвакуаци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07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 56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/>
            </w:pPr>
            <w:r>
              <w:rPr>
                <w:bCs/>
              </w:rPr>
              <w:t>13 56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3 564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учреждений, обеспечивающих предоставление услуг в сфере здравоохран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0728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 56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 56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3 564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0728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 43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 43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 432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0728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0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06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06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0728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0728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7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овершенствование системы оказания медицинской помощи больным прочими заболеваниям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09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казание экстренной медицинской помощи незастрахованным граждана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09272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/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09272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гиональный проект "Борьба с сердечно-сосудистыми заболеваниям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N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9 911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9 911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9 911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N2558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9 911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9 911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9 911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2N2558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9 911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9 911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9 911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Оказание паллиативной помощи, в том числе детям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6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 9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 9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 9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казание паллиативной помощи взрослым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6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 9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 9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 9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звитие паллиативной медицинской помощ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601R20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 9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 9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 9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601R20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601R20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/>
            </w:pPr>
            <w:r>
              <w:rPr>
                <w:bCs/>
              </w:rPr>
              <w:t>7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 0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Кадровое обеспечение системы здравоохранени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7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9 63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9 63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9 633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Целевая подготовка студентов, организация их практической подготовк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70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69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/>
            </w:pPr>
            <w:r>
              <w:rPr>
                <w:bCs/>
              </w:rPr>
              <w:t>2 69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69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дицинские кадр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702490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69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69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69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702490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69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69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69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Подготовка медицинских кадров в интернатуре, ординатуре, аспирантуре, дополнительное профессиональное образование и повышение профессионального мастерства врачей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703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18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18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188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дицинские кадр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703490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18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18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188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703490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18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18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188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Меры социальной поддержки медицинских работников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704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5 7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5 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5 7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Единовременные компенсационные выплаты медицинским работникам (врачам, фельдшерам) в возрасте до 50 лет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704R13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5 7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5 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5 7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704R13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5 7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5 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5 7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Совершенствование системы лекарственного обеспечения, в том числе в амбулаторных условиях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8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54 014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54 014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/>
            </w:pPr>
            <w:r>
              <w:rPr>
                <w:bCs/>
              </w:rPr>
              <w:t>254 014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рганизация лекарственного обеспечения отдельных категорий граждан, имеющих право на предоставление государственной социальной помощи в виде набора социальных услуг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8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3 561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3 561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43 561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еализация отдельных полномочий в области лекарственного обеспеч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801516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8 72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8 72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8 725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801516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051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051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051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801516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3 674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3 674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3 674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</w:t>
              <w:br/>
              <w:t>а также специализированными продуктами лечебного питания для детей-инвалид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801546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4 836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4 83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4 836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801546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 674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 674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3 674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801546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1 16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1 16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1 162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рганизация обеспечения отдельных групп населения и категорий заболеваний, при амбулаторном лечении которых лекарственные препараты, изделия медицинского назначения, средства ухода за больными отпускаются бесплатно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80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1 750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1 750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1 750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рганизация лекарственного обеспеч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/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802283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9 234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9 234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9 234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802283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8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8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8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802283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/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7 384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7 384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7 384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казание медицинской помощи больным сахарным диабето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802490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2 515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2 515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2 515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802490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8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/>
            </w:pPr>
            <w:r>
              <w:rPr>
                <w:bCs/>
              </w:rPr>
              <w:t>4 8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8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802490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7 715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7 715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 715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рганизация обеспечения лекарственными препаратами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803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341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34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341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Расходы на организационные мероприятия, связанные </w:t>
              <w:br/>
              <w:t xml:space="preserve">с обеспечением лиц лекарственными препаратами, предназначенными для лечения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гемолитико-уремическим синдромом, юношеским артритом </w:t>
              <w:br/>
              <w:t xml:space="preserve">с системным началом, мукополисахаридозом I, II и VI типов, </w:t>
              <w:br/>
              <w:t>а также после трансплантации органов и (или) ткан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80352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341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34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341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80352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341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34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341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рганизация обеспечения лекарственными препаратами, предназначенными для лечения больных жизнеугрожающими и хроническими прогрессирующими редкими (орфанными) заболеваниями, приводящими к сокращению продолжительности жизни граждан и их инвалидност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804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 361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 36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7 361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рганизация лекарственного обеспеч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804283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 361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 36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7 361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804283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804283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 711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 71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6 711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Развитие информатизации в здравоохранени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9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4 289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8 11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8 383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гиональный проект "Создание единого цифрового контура в здравоохранении на основе единой государственной информационной системы здравоохранения (ЕГИСЗ)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9N7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4 289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8 11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8 383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еализация региональных проектов "Создание единого цифрового контура в здравоохранении на основе единой государственной информационной системы здравоохранения (ЕГИСЗ)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9N7511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4 289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8 11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8 383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9N7511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4 289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8 11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8 383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Подпрограмма "Обеспечение реализации государственной программы Республики Марий Эл "Развитие здравоохранения" </w:t>
              <w:br/>
              <w:t>на 2013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Г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8 06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8 74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8 781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беспечение деятельности аппарата Министерства здравоохранения Республики Марий Эл в целях реализации возложенных на него функций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/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Г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8 498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9 183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9 216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Г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7 29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7 97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7 97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Г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5 48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6 61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6 614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/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Г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80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35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356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существление переданных органам государственной власти субъектов Российской Федерации в соответствии </w:t>
              <w:br/>
              <w:t>с частью 1 статьи 15 Федерального закона "Об основах охраны здоровья граждан в Российской Федерации" полномочий Российской Федерации в сфере охраны здоровь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Г01598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205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213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246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Г01598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17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17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172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Г01598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3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4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ализация функций прочих учреждений, подведомственных Министерству здравоохранения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Г0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9 565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9 565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9 565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учреждений, обеспечивающих предоставление услуг в сфере здравоохран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/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Г0228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9 565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9 565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9 565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/>
            </w:pPr>
            <w:r>
              <w:rPr>
                <w:bCs/>
              </w:rPr>
              <w:t>01Г0228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8 954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8 954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8 954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Г0228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7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7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7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1Г0228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9 74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9 74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9 741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Развитие дорожного хозяйства на период до 2025 год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6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Повышение безопасности дорожного движени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62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гиональный проект "Безопасность дорожного движени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62R3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совершенствованию системы управления в области обеспечения безопасности дорожного движения в Республике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62R3491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62R3491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99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/>
            </w:pPr>
            <w:r>
              <w:rPr>
                <w:bCs/>
              </w:rPr>
              <w:t>22 14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 14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2 147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999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 14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 14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2 147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99900283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 14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 14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2 147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99900283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 14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 14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2 147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944 102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062 25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185 346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944 102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062 25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185 346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99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944 102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062 25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185 346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999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944 102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062 25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185 346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траховые взносы на обязательное медицинское страхование неработающего на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99900299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944 102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062 25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185 346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99900299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944 102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062 25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185 346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ИНИСТЕРСТВО СОЦИАЛЬНОГО РАЗВИТИЯ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383 342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745 98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768 474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0 645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48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484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олодежная полит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0 645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48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484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Социальная поддержка граждан" на 2013 -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0 645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48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484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0 645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48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484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рганизация отдыха и оздоровления детей, находящихся в трудной жизненной ситуаци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06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0 645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48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484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здоровление детей, находящихся в трудной жизненной ситуации, за счет средств республиканского бюджета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06706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0 645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48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484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06706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0 645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48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484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/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362 697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730 49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752 990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0 649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2 986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2 986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Социальная поддержка граждан" на 2013 -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/>
            </w:pPr>
            <w:r>
              <w:rPr>
                <w:bCs/>
              </w:rPr>
              <w:t>110 649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2 986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2 986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0 649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2 986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2 986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Меры социальной поддержки, предоставляемые отдельным категориям граждан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/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0 649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2 986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2 986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енсия за выслугу лет лицам, замещавшим государственные должности и должности государственной гражданской служб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10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9 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7 2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7 2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10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3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37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10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9 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6 86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6 862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Дополнительное ежемесячное материальное обеспечение гражданам за особые заслуги перед Республикой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102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7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102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8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8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102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0 89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67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671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Дополнительное ежемесячное материальное обеспечение, ранее установленное отдельным гражданам решениями Президента </w:t>
              <w:br/>
              <w:t>и Правительства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102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9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6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6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102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102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8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6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6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служивание на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/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68 59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76 44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76 442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Социальная поддержка граждан" на 2013 -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68 59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76 44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76 442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Модернизация и развитие социального обслуживания населени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2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68 59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76 44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76 442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беспечение деятельности организаций социального обслуживани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2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65 932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74 449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74 449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организаций социального обслужи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201280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65 932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74 449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74 449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201280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65 932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74 449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74 449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Привлечение негосударственных организаций и индивидуальных предпринимателей к оказанию услуг в сфере социального обслуживания населени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208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65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993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993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>Субсидия юридическим лицам (за исключением государственных (муниципальных) учреждений), индивидуальным предпринимателям, включенным в реестр поставщиков социальных услуг в Республике Марий Эл, но не участвующим в выполнении государственного задания (заказа), на возмещение недополученных доходов и (или) финансовое обеспечение (возмещение) затрат на предоставление гражданам социальных услуг, предусмотренных их индивидуальными программ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208274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65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993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993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208274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9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4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42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208274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66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25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251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314 580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963 43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978 495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Социальная поддержка граждан" на 2013 -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314 580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963 43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978 495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719 374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426 02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428 145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Меры социальной поддержки, предоставляемые отдельным категориям граждан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719 374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426 02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428 145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100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 3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4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47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100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4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4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100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 22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420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420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100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08 41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31 31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31 310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100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99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24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242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100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05 42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9 06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29 068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еспечение мер социальной поддержки ветеранов тру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100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00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00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00 0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100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 3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22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 22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100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91 7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93 7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93 77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еспечение мер социальной поддержки тружеников тыл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100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100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100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8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9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91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100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2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2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100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4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4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100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96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225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225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казание государственной социальной помощи малоимущему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101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1 68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8 76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8 762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101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87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87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101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1 16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8 374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8 374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Компенсация при превышении предельных (максимальных) индексов изменения размера вносимой гражданами платы </w:t>
              <w:br/>
              <w:t xml:space="preserve">за коммунальные услуги в муниципальных образованиях </w:t>
              <w:br/>
              <w:t>в Республике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102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102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102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9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7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Ежемесячная денежная выплата на транспортное обслуживание лицам, награжденным государственными наградами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272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 9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92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92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272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272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 8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88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887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293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293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513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214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401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 588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513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8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0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513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14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33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 518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522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1 219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3 26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5 397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522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46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64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83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522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 772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2 80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4 914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Выплата государственного единовременного пособия </w:t>
              <w:br/>
              <w:t xml:space="preserve">и ежемесячной денежной компенсации гражданам </w:t>
              <w:br/>
              <w:t>при возникновении поствакцинальных осложн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524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7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8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524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524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7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8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525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72 272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72 130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72 130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525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349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349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349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525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66 923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66 781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66 781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528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8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8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528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528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7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7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7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Услуги почтовой связи и банковские услуги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740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744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74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744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740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744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74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744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Услуги почтовой связи и банковские услуги на осуществление компенсации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746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4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3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746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4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3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R40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744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74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744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R40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744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74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744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R46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722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35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159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R46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722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35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159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95 205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37 407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50 350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сновное мероприятие "Меры социальной поддержки семьи </w:t>
              <w:br/>
              <w:t>и детей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82 425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27 82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40 765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Ежемесячное пособие на ребенка за счет средств республиканского бюджета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01100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9 91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9 937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9 937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01100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2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01100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9 84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9 885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9 885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Дополнительные меры социальной поддержки неработающих трудоспособных граждан, являющихся родителями детей-инвалидов и осуществляющих уход за ни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01101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5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6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68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01101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01101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54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6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65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еспечение мер социальной поддержки многодетных сем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0110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4 5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8 43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8 43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0110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474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10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106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0110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3 105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7 32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7 329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Возмещение детям, нуждающимся в санаторно-курортном лечении, расходов на оплату проез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01101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3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01101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3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>Выплата единовременного пособия беременной жене военнослужащего, проходящего военную службу по призыву,</w:t>
              <w:br/>
              <w:t>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01527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752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 00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 280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01527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752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 00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 280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Выплата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01538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81 65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92 931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04 647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01538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01538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81 63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92 901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04 617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Выплата пособий при рождении ребенка гражданам, </w:t>
              <w:br/>
              <w:t>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01538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8 941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9 070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0 017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01538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01538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8 936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9 06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0 007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Выплата единовременных пособий женщинам, вставшим на учет в медицинских учреждениях в ранние сроки беременности, уволенным в связи с ликвидацией организаций, прекращением деятельности (полномочий) физическими лицами </w:t>
              <w:br/>
              <w:t>в установленном порядк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01538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01538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Выплата пособий по беременности и родам женщинам, уволенным в связи с ликвидацией организаций, прекращением деятельности (полномочий) физическими лицами </w:t>
              <w:br/>
              <w:t>в установленном порядк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01538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3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4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6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01538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3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4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6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гиональный проект "Финансовая поддержка семей при рождении детей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P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 7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 58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 58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существление единовременной выплаты материнского капитала в связи с рождением (усыновлением) четвертого </w:t>
              <w:br/>
              <w:t>или последующего ребенка (детей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P1100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 7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 58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 58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P1100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7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5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P1100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 652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 489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 489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68 051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54 136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61 249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Социальная поддержка граждан" на 2013 -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67 88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53 98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61 095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67 88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53 98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61 095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сновное мероприятие "Меры социальной поддержки семьи </w:t>
              <w:br/>
              <w:t>и детей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9 406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6 906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46 906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Выплата гражданам компенсации части платы, взимаемой </w:t>
              <w:br/>
              <w:t xml:space="preserve">с родителей (законных представителей) за присмотр и уход </w:t>
              <w:br/>
              <w:t>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01101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0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7 5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7 5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01101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7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01101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9 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6 82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6 82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Услуги почтовой связи и банковские услуг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01708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87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87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870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01708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87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87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870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Услуги почтовой связи и банковские услуги на осуществление ежемесячных выплат на детей в возрасте от 3 до 7 лет включительн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0173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6 768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6 76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6 768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0173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6 768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6 76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6 768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01R3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6 768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6 76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6 768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01R3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6 768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6 76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6 768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гиональный проект "Финансовая поддержка семей при рождении детей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P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98 477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07 076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14 189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существление ежемесячной денежной выплаты, назначаемой в случае рождения третьего ребенка или последующих детей </w:t>
              <w:br/>
              <w:t>до достижения ребенком возраста трех ле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P1508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435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435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435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P1508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435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435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435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уществление ежемесячной выплаты в связи с рождением (усыновлением) первого ребен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P1557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93 041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01 640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08 753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P1557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93 041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01 640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08 753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Профилактика правонарушений на территории Республики Марий Эл на 2017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5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7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3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3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Профилактика правонарушений среди несовершеннолетних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52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7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3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3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сновное мероприятие "Мероприятия по борьбе </w:t>
              <w:br/>
              <w:t>с беспризорностью, по опеке и попечительству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520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7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3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3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уществление переданных полномочий Российской Федерации по осуществлению деятельности, связанной с перевозкой между субъектами Российской Федерации, а также в пределах территорий государств - участников Содружества Независимых Государств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5202594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2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2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2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5202594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2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2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2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еревозка несовершеннолетних, самовольно ушедших из семей, детских домов, школ-интернатов, специальных учебно-воспитательных и иных детских учреждений, в пределах территории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5202714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1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5202714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1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00 82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3 498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3 815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Социальная поддержка граждан" на 2013 -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97 589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3 250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3 567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104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126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141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Меры социальной поддержки, предоставляемые отдельным категориям граждан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104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126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141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513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7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9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513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7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9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522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26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39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53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522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26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39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53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525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751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759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759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101525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751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759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759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Модернизация и развитие социального обслуживания населени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2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69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26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267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Повышение качества жизни пожилых людей в Республике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20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8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87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роприятия по активизации участия пожилых людей в жизни обще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202281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8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87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202281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202281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1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12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Формирование доступной среды жизнедеятельности инвалидов в Республике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204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беспечение беспрепятственного доступа к объектам и услугам </w:t>
              <w:br/>
              <w:t>в приоритетных сферах жизнедеятельности инвалидов и других маломобильных групп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204494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204494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204494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сновное мероприятие "Профилактика бродяжничества </w:t>
              <w:br/>
              <w:t>и социальная реабилитация лиц без определенного места жительства в Республике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206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Мероприятия, направленные на создание условий для социальной реабилитации лиц без определенного места жительства </w:t>
              <w:br/>
              <w:t>в Республике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206496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206496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 883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 923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8 225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сновное мероприятие "Меры социальной поддержки семьи </w:t>
              <w:br/>
              <w:t>и детей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807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96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159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Выплата единовременного пособия беременной жене военнослужащего, проходящего военную службу по призыву, </w:t>
              <w:br/>
              <w:t>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01527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2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6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0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01527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2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6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0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Выплата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01538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268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430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608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01538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268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430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608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Выплата пособий при рождении ребенка гражданам, </w:t>
              <w:br/>
              <w:t>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01538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35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2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40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01538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35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2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40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сновное мероприятие "Создание условий для укрепления </w:t>
              <w:br/>
              <w:t>и поддержки института семь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03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роприятия, направленные на проведение комплекса мер по улучшению демографической ситуации в Республике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03492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03492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03492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03492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Формир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05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ая поддержка детей-инвалидов, семей, имеющих детей-инвалид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05494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05494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гиональный проект "Финансовая поддержка семей при рождении детей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P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 076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 207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 316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уществление ежемесячной выплаты в связи с рождением (усыновлением) первого ребен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P1557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 076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 207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 316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3P1557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 076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 207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 316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Повышение эффективности государственной поддержки социально ориентированных некоммерческих организаций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4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14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58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58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Поддержка социально ориентированных некоммерческих организаций в Республике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4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14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58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58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звитие институтов гражданского общества и оказание поддержки социально ориентированным некоммерческим организациям в Республике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401496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14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58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58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401496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2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401496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9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4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46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Обеспечение реализации государственной программы Республики Марий Эл "Социальная поддержка граждан" на 2013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5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4 76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1 074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31 074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беспечение деятельности Министерства социального развития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5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4 66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3 497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3 497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5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4 66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3 497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3 497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5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2 63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1 97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1 976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5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9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48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48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5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6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беспечение деятельности центров предоставления мер социальной поддержки населению в городах и районах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50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0 10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7 577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7 577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содержание центров предоставления мер социальной поддержки населению в городах и районах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502286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0 10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7 577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7 577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502286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8 76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9 076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9 076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502286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 219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 414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 414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3502286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6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6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Содействие занятости населения на 2013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Улучшение условий и охраны труда в Республике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5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пециальная оценка условий труда, работающих в организациях, расположенных на территории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50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Мероприятия по улучшению условий и охраны труда </w:t>
              <w:br/>
              <w:t>в Республике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502288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502288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сновное мероприятие "Непрерывная подготовка работников </w:t>
              <w:br/>
              <w:t>по охране труд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504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Мероприятия по улучшению условий и охраны труда </w:t>
              <w:br/>
              <w:t>в Республике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504288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5504288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Профилактика правонарушений на территории Республики Марий Эл на 2017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5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13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72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Профилактика правонарушений среди несовершеннолетних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52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05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2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Предупреждение безнадзорности, беспризорности, правонарушений и антиобщественных действий несовершеннолетних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52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05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2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роприятия, направленные на проведение комплекса мер по развитию региональных систем обеспечения безопасного дет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5201278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90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5201278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90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Мероприятия, направленные на проведение комплекса мер </w:t>
              <w:br/>
              <w:t>по профилактике семейного неблагополучия, социального сиротства и безнадзорности дет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5201494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2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5201494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2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Комплексные меры по противодействию злоупотреблению наркотиками и их незаконному обороту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53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овершенствование системы комплексной реабилитации и ресоциализации лиц, потребляющих наркотические средства или психотропные вещества без назначения врач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5303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офилактика употребления наркотик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5303491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5303491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ИНИСТЕРСТВО КУЛЬТУРЫ, ПЕЧАТИ И ПО ДЕЛАМ НАЦИОНАЛЬНОСТЕЙ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591 963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53 662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81 701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3 52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4 601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4 601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икладные научные исследования в области общегосударственных вопрос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8 98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1 294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1 294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Государственная национальная политика Республики Марий Эл на 2013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2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8 78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1 144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1 144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Подпрограмма "Этнокультурное развитие, межнациональные </w:t>
              <w:br/>
              <w:t>и межконфессиональные отношения в Республике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21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8 78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1 144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1 144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сновное мероприятие "Укрепление гражданского единства </w:t>
              <w:br/>
              <w:t>и гармонизация межнациональных отношений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21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0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на реализацию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2101R5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0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2101R5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0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одействие этнокультурному многообразию народов Росси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210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8 18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1 138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1 138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подведомственных учреждений в области прикладных научных исследований и разработо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2102298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8 18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1 138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1 138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2102298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8 18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1 138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1 138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Профилактика правонарушений на территории Республики Марий Эл на 2017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5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Комплексные меры по противодействию злоупотреблению наркотиками и их незаконному обороту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53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Проведение профилактических мероприятий по противодействию злоупотреблению наркотиками и их незаконному обороту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53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офилактика употребления наркотик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5301491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5301491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4 535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3 306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3 306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Архивное дело в Республике Марий Эл (2013 - 2025 годы)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8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4 405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3 305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3 305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Сохранение документов Архивного фонда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81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1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1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12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убвенции бюджетам муниципальных районов и городских округов в Республике Марий Эл на выполнение отдельных государственных полномочий Республики Марий Эл в области архивного дел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81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1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1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12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венции на исполнение государственных полномочий по хранению, учету и использованию архивных фондов и архивных документов, находящихся в собственности Республики Марий Эл и хранящихся в муниципальных архивах на территории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8101701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1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1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12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8101701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1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1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12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Подпрограмма "Обеспечение деятельности уполномоченного органа исполнительной власти в области архивного дела </w:t>
              <w:br/>
              <w:t>и государственных архивов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84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3 991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2 99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2 993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беспечение реализации государственных услуг в сфере архивного дел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84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3 991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2 99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2 993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архивных учреждений по реализации государственных услуг в сфере архивного дел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8401291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3 991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2 99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2 993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8401291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3 991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2 99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2 993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Государственная национальная политика Республики Марий Эл на 2013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2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Подпрограмма "Этнокультурное развитие, межнациональные </w:t>
              <w:br/>
              <w:t>и межконфессиональные отношения в Республике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21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сновное мероприятие "Укрепление гражданского единства </w:t>
              <w:br/>
              <w:t>и гармонизация межнациональных отношений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21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на реализацию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2101R5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2101R5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45 569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03 61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89 279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8 286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9 517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5 179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Культура Марий Эл на 2013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7 632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9 51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5 173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Развитие художественного образовани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4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7 632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9 51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5 173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сновное мероприятие "Развитие дополнительного </w:t>
              <w:br/>
              <w:t>и профессионального образования в сфере культуры, методическая работа в сфере художественного образовани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4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8 69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1 527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1 527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Расходы на обеспечение деятельности учреждений </w:t>
              <w:br/>
              <w:t>по внешкольной работе с деть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401298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8 69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1 527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1 527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401298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8 69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1 527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1 527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гиональный проект "Культурная сред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4A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8 937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7 984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3 646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оддержка отрасли культур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4A1551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 26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1 524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4A1551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39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1 524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4A1551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 869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Капитальный ремонт детских школ искусст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4A15519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8 937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0 72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121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4A15519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8 937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0 72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121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Государственная национальная политика Республики Марий Эл на 2013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2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5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Подпрограмма "Этнокультурное развитие, межнациональные </w:t>
              <w:br/>
              <w:t>и межконфессиональные отношения в Республике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21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5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сновное мероприятие "Укрепление гражданского единства </w:t>
              <w:br/>
              <w:t>и гармонизация межнациональных отношений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21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5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на реализацию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2101R5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5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2101R5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5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одействие этнокультурному многообразию народов Росси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210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9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на реализацию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2102R5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9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2102R5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9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реднее профессиональное 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7 283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4 099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4 099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Культура Марий Эл на 2013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7 033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4 096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4 096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Развитие художественного образовани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4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7 033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4 096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4 096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сновное мероприятие "Развитие дополнительного </w:t>
              <w:br/>
              <w:t>и профессионального образования в сфере культуры, методическая работа в сфере художественного образовани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4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6 033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3 096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3 096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организаций среднего профессион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40129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6 033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3 096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3 096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40129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119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119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119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40129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4 913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1 977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1 977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гиональный проект "Творческие люд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4A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организаций среднего профессион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4A229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4A229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Государственная национальная политика Республики Марий Эл на 2013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2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Подпрограмма "Этнокультурное развитие, межнациональные </w:t>
              <w:br/>
              <w:t>и межконфессиональные отношения в Республике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21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одействие этнокультурному многообразию народов Росси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210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на реализацию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2102R5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2102R5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166 651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15 777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58 154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129 70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87 2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29 442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Культура Марий Эл на 2013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97 593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70 964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13 207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Развитие профессионального искусств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1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27 972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26 538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20 920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Поддержка создания и распространения художественных продуктов в области профессионального искусств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1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21 727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23 494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20 376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Расходы на обеспечение деятельности театров, концертных </w:t>
              <w:br/>
              <w:t>и других организаций исполнительских искусст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101280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90 901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93 176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93 176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101280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90 901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93 176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93 176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Субсидии на поддержку творческой деятельности и укрепление материально-технической базы муниципальных театров </w:t>
              <w:br/>
              <w:t>в населенных пунктах с численностью населения до 300 тысяч челове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101R46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9 245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9 491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8 572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101R46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9 245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9 491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8 572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на поддержку творческой деятельности и техническое оснащение детских и кукольных театр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101R51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 58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 826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 627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101R51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 58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 826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 627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гиональный проект "Творческие люд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1A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44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44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44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Расходы на обеспечение деятельности театров, концертных </w:t>
              <w:br/>
              <w:t>и других организаций исполнительских искусст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1A2280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44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44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44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1A2280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44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44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44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гиональный проект "Цифровая культур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1A3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7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5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здание виртуальных концертных зал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1A3545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7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5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1A3545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5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1A3545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7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Развитие народного художественного творчества и культурно-досуговой деятельност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2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9 086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1 15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9 011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Поддержка и развитие культурно-досуговой деятельности и нематериального культурного наследи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2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7 964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 779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2 779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культурно-досуговых учрежд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201299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0 81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610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610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201299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0 81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610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610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201R46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139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15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 158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201R46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139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15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 158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я на поддержку отрасли культур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201R51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10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1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010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201R51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10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1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010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гиональный проект "Культурная сред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2A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0 882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8 131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992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оддержка отрасли культур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2A1551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4 472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1 388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992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2A1551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4 472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1 388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992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Капитальный ремонт культурно-досуговых учреждений </w:t>
              <w:br/>
              <w:t>в сельской мест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2A15519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 41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74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2A15519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 41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74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гиональный проект "Творческие люд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2A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4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4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4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ранты некоммерческим организациям на реализацию творческих проектов, направленных на укрепление российской гражданской идентичности на основе духовно-нравственных и культурных ценностей народов Российской Федерации, включая мероприятия, направленные на популяризацию русского языка и литературы, народных художественных промыслов и ремесе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2A2276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2A2276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культурно-досуговых учрежд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2A2299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2A2299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Развитие и поддержка охраны и использования историко-культурного наследия, кинопроката и киновидеосети, правового обеспечения деятельности государственных учреждений культуры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3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 883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912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912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Поддержка охраны и использования историко-культурного наследия, правового обеспечения деятельности государственных учреждений культуры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30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 883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912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912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иных учреждений культур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302282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 883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912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912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302282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907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180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180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302282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17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8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88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302282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8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Развитие музейного дел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5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0 002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7 501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7 501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Поддержка и развитие музейного дел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5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0 002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7 501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7 501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музеев, постоянных выставо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501299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0 002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7 501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7 501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501299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0 002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7 501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7 501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Развитие библиотечного дел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6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1 780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1 410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1 410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Поддержка и развитие библиотечного дел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6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1 480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1 110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1 110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библиоте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601299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1 480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1 110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1 110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601299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327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24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245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601299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9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7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0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601299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6 654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7 49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7 491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601299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гиональный проект "Цифровая культур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6A3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библиоте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6A3299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6A3299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Сохранение объектов культурного наследия (памятников истории и культуры) народов Российской Федерации в Республике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7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4 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8 4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8 4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сновное мероприятие "Обеспечение государственной охраны </w:t>
              <w:br/>
              <w:t>в сфере сохранения, использования и популяризации объектов культурного наследия (памятников истории и культуры) народов Российской Федерации в Республике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7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4 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8 4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8 4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роприятия в области сохранения объектов культурного наследия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70149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4 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8 4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8 4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70149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79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 84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 845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70149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64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98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98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70149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16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624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624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Инвестиции и капитальные вложения в сферу культур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9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76 26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гиональный проект "Культурная сред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9A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76 26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еновация учреждений отрасли культур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9A1545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76 26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79A1545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76 26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Государственная национальная политика Республики Марий Эл на 2013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2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1 762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97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972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Подпрограмма "Этнокультурное развитие, межнациональные </w:t>
              <w:br/>
              <w:t>и межконфессиональные отношения в Республике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21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1 762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97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972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сновное мероприятие "Укрепление гражданского единства </w:t>
              <w:br/>
              <w:t>и гармонизация межнациональных отношений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21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891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8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на реализацию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2101R5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891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8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2101R5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31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2101R5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9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9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9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одействие этнокультурному многообразию народов Росси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210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6 870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92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924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культурно-досуговых учрежд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2102299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1 155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866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866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2102299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1 155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866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866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на реализацию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2102R5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715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7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7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2102R5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91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2102R5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823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8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99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6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62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999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6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62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ые премии Республики Марий Эл в области литературы, искусства, архитектуры, науки и техн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99900746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6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62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99900746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6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62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6 94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8 577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8 712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99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6 94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8 577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8 712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999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6 94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8 577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8 712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999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3 60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5 20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5 20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999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1 97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3 98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3 98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999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62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215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215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999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существление переданных органам государственной власти субъектов Российской Федерации в соответствии </w:t>
              <w:br/>
              <w:t>с пунктом 1 статьи 9.1 Федерального закона "Об объектах культурного наследия (памятниках истории и культуры) народов Российской Федерации" полномочий Российской Федерации в отношении объектов культурного наслед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99900595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33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37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507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99900595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7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2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99900595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26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55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687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РЕДСТВА МАССОВОЙ 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6 221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9 666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9 666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Телевидение и радиовещ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8 301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3 72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3 726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Государственная национальная политика Республики Марий Эл на 2013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2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8 301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3 72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3 726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Поддержка и развитие средств массовой информации и книгоиздани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22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8 301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3 72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3 726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Мероприятия по поддержке и развитию средств массовой информации и книгоиздани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22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8 301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3 72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3 726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Развитие средств массовой информации и книгоиздания </w:t>
              <w:br/>
              <w:t>в Республике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2201492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6 531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2 398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2 398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2201492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 23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17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 172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2201492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8 301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6 22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6 226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государственной власти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2201987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77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32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327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2201987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77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32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327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ериодическая печать и издатель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7 920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5 94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5 940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Государственная национальная политика Республики Марий Эл на 2013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2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6 922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5 191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5 191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Поддержка и развитие средств массовой информации и книгоиздани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22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6 922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5 191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5 191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Мероприятия по поддержке и развитию средств массовой информации и книгоиздани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22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6 922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5 191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5 191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Развитие средств массовой информации и книгоиздания </w:t>
              <w:br/>
              <w:t>в Республике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2201492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 882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 161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 161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2201492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 582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 436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 436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2201492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3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72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72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государственной власти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2201987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27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704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704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2201987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27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704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704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роприятия, направленные на поддержку национальных средств массовой 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2201987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9 766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 325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2 325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2201987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9 766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 325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2 325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99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97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48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48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999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97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48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48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проведение мероприятий в области журналист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99900271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97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48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48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99900271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52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39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39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99900271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4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08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08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ИНИСТЕРСТВО ГОСУДАРСТВЕННОГО ИМУЩЕСТВА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2 568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6 926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6 926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9 65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4 738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4 738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9 65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4 738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4 738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Государственная программа Республики Марий Эл "Управление имуществом государственной собственности Республики </w:t>
              <w:br/>
              <w:t>Марий Эл (2013 - 2025 годы)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9 65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4 738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4 738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Подпрограмма "Повышение эффективности управления </w:t>
              <w:br/>
              <w:t>и распоряжения имуществом государственной собственности Республики Марий Эл (2013 - 2025 годы)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01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 9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 22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7 220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Управление имуществом государственной собственности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01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778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83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834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по содержанию и обслуживанию имущества казны Республики Марий Эл, найму и оснащению жилых помещ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0101277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445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58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584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0101277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392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544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544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0101277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3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9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9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иобретение земельных участков в государственную собственность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010129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3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5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50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010129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3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5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50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ализация государственной политики в области приватизации и управления государственной собственностью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010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896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92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922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0102291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896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42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422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0102291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896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42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422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>Судебные расходы по делам, в которых Министерство государственного имущества Республики Марий Эл выступает в качестве истца или ответчика  либо по поручению Правительства Республики Марий Эл в защиту интересов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0102747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5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5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0102747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5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5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беспечение деятельности государственных бюджетных учреждений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0103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28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 463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 463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государственного бюджетного учреждения Республики Марий Эл "Центр государственной кадастровой оценк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0103279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28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 463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 463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0103279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28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 463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 463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Подпрограмма "Обеспечение реализации государственной программы Республики Марий Эл "Управление имуществом государственной собственности Республики Марий Эл </w:t>
              <w:br/>
              <w:t>(2013 - 2025 годы)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03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6 69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7 518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7 518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беспечение деятельности Министерства государственного имущества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03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6 69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7 518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7 518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03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6 69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7 518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7 518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03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4 99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6 24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6 245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03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69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272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272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917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18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188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917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18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188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Государственная программа Республики Марий Эл "Управление имуществом государственной собственности Республики </w:t>
              <w:br/>
              <w:t>Марий Эл (2013 - 2025 годы)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917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18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188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Подпрограмма "Повышение эффективности управления </w:t>
              <w:br/>
              <w:t>и распоряжения имуществом государственной собственности Республики Марий Эл (2013 - 2025 годы)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01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917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18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188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Управление имуществом государственной собственности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01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917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18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188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проведение кадастровых работ по образованию земельных участков сельскохозяйственного назначения в счет земельных долей муниципальной собствен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0101274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9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42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0101274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9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0101274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42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0101296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727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045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045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0101296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727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045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045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МИНИСТЕРСТВО МОЛОДЕЖНОЙ ПОЛИТИКИ, СПОРТА </w:t>
              <w:br/>
              <w:t>И ТУРИЗМА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47 753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24 48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02 170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990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49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493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990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49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493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Развитие физической культуры, спорта, туризма и молодежной политики в Республике Марий Эл" на 2013 -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990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49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493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Развитие внутреннего и въездного туризма в Республике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6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990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49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493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гиональный проект "Экспорт услуг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6T4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990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49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493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Развитие внутреннего и въездного туризма в Республике </w:t>
              <w:br/>
              <w:t>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6T4497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990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49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493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6T4497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190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9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93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6T4497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4 573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8 68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9 851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реднее профессиональное 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0 839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629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629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Государственная программа Республики Марий Эл "Развитие физической культуры, спорта, туризма и молодежной политики </w:t>
              <w:br/>
              <w:t>в Республике Марий Эл" на 2013 -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0 839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629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629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Реализация комплекса мер по развитию спорта высших достижений и системы подготовки спортивного резерв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2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0 839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629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629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одержание и обеспечение деятельности государственного бюджетного профессионального образовательного учреждения Республики Марий Эл "Училище олимпийского резерв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2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0 839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629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629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организаций среднего профессион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20129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0 839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629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629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20129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20129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0 830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622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622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олодежная полит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3 733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3 05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4 222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Развитие физической культуры, спорта, туризма и молодежной политики в Республике Марий Эл" на 2013 -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8 733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9 30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0 472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Подпрограмма "Государственная молодежная политика </w:t>
              <w:br/>
              <w:t>и вовлечение молодежи в социальную практику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5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8 733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9 30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0 472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одействие развитию молодежного предпринимательств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50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76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07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072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здание условий для социализации и самореализации, формирования гражданской позиции молодеж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502299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76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07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072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502299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76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07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072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одержание и обеспечение деятельности государственного бюджетного учреждения Республики Марий Эл "Дворец молодежи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503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8 114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 58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3 585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организаций, осуществляющих организационно-воспитательную работу с молодежь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503299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8 114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 58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3 585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503299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8 114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 58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3 585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одержание и обеспечение деятельности государственного бюджетного учреждения Республики Марий Эл "Центр военно-патриотического воспитания молодежи "Авангард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506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7 017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7 763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7 763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государственного бюджетного учреждения Республики Марий Эл "Центр военно-патриотического воспитания молодежи "Авангард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506746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7 017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7 763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7 763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506746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7 017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7 763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7 763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гиональный проект "Социальная активность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5E8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 415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01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01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Расходы на обеспечение деятельности организаций, осуществляющих организационно-воспитательную работу </w:t>
              <w:br/>
              <w:t>с молодежь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5E8299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6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01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01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5E8299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6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01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01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еализация практик поддержки добровольчества (волонтерства) по итогам проведения ежегодного Всероссийского конкурса лучших региональных практик поддержки и развития добровольчества (волонтерства) "Регион добрых де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5E854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735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5E854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735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гиональный проект "Популяризация предпринимательств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5I8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423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877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040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оддержка малого и среднего предпринимательства в субъектах Российской Федер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5I8552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423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877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040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5I8552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423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877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040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Патриотическое воспитание граждан и допризывная подготовка молодежи к военной службе" на 2016 -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4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7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Патриотическое воспитание граждан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41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62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62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Научные и организационно-методические основы патриотического воспитания граждан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41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проведение научно-методической рабо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4101270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4101270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сновное мероприятие "Формирование патриотических ценностей, приобщающих граждан Российской Федерации </w:t>
              <w:br/>
              <w:t>к отечественной истории и культуре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410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Расходы на проведение конкурсных мероприятий </w:t>
              <w:br/>
              <w:t>по патриотическому воспитанию гражда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410227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410227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сновное мероприятие "Участие образовательных организаций, учреждений культуры и средств массовой информации </w:t>
              <w:br/>
              <w:t>в патриотическом воспитании граждан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4103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рганизацию просветительской работы патриотического воспитания гражда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4103270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4103270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Взаимодействие органов государственной власти и гражданского общества в интересах патриотического воспитани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4104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12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12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поддержку и развитие добровольческого и поискового движ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4104270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12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12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4104270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12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12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Допризывная подготовка молодежи к военной службе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42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12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12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Военно-патриотическое воспитание молодеж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42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проведение республиканских оборонно-прикладных и военно-спортивных мероприят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4201270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4201270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Формирование у молодежи положительной мотивации к прохождению военной служб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420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проведение мероприятий, направленных на формирование моральной и психологической готовности к защите Отече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4202270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4202270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51 189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54 306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30 825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69 573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63 19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63 523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Развитие физической культуры, спорта, туризма и молодежной политики в Республике Марий Эл" на 2013 -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69 573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63 19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63 523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Развитие физической культуры и массового спорт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1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63 167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83 38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83 718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азвитие спортивной медицины и обеспечение деятельности спортивных сооружений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10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30 84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3 129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73 129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государственного бюджетного учреждения Республики Марий Эл "Врачебно-физкультурный диспансер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102280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 744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 55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 558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102280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 744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 55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 558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роприятия в области спорта и физической культур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102293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14 099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0 570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60 570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102293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14 099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0 570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60 570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гиональный проект "Спорт - норма жизн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1P5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2 323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 25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 589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1P5522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775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41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417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1P5522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775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41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417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1P5522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8 548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842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172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1P5522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8 548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842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172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Реализация комплекса мер по развитию спорта высших достижений и системы подготовки спортивного резерв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2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6 405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9 80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9 804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одержание и обеспечение деятельности государственного бюджетного профессионального образовательного учреждения Республики Марий Эл "Училище олимпийского резерв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2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532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 649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 649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организаций среднего профессион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20129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532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 649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 649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20129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532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 649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 649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одержание и обеспечение деятельности подведомственных спортивных школ, в том числе государственного бюджетного учреждения Республики Марий Эл "Спортивно-адаптивная школа паралимпийского резерва", государственного бюджетного учреждения Республики Марий Эл "Центр спортивной подготовк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20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0 772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8 079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8 079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спортивных школ, спортивных школ олимпийского резерва, спортивно-адаптивной школы паралимпийского резер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202273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4 062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3 046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3 046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202273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4 062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3 046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3 046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государственного бюджетного учреждения Республики Марий Эл "Центр спортивной подготовк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202273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71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03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033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202273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71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03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033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сновное мероприятие "Реализация мер, направленных на обеспечение уровня финансирования муниципальных организаций, осуществляющих спортивную подготовку, </w:t>
              <w:br/>
              <w:t>в соответствии с требованиями федеральных стандартов спортивной подготовк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206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Cубсидии из республиканского бюджета Республики Марий Эл бюджетам муниципальных районов и городских округов </w:t>
              <w:br/>
              <w:t xml:space="preserve">в Республике Марий Эл на обеспечение уровня финансирования организаций, осуществляющих спортивную подготовку, </w:t>
              <w:br/>
              <w:t>в соответствии с требованиями федеральных стандартов спортивной подготов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206276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206276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ассовый спор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9 700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59 67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5 865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 xml:space="preserve">Государственная программа Республики Марий Эл "Развитие физической культуры, спорта, туризма и молодежной политики </w:t>
            </w:r>
          </w:p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в Республике Марий Эл" на 2013 -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9 700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59 67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5 865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Развитие физической культуры и массового спорт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1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00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50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502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сновное мероприятие "Реализация комплекса мер по организации и проведению физкультурных мероприятий </w:t>
              <w:br/>
              <w:t>и спортивных мероприятий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1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0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7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27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роприятия в области спорта и физической культур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101293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0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7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27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101293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0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7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27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сновное мероприятие "Развитие спортивной медицины </w:t>
              <w:br/>
              <w:t>и обеспечение деятельности спортивных сооружений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10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7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52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52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государственного бюджетного учреждения Республики Марий Эл "Врачебно-физкультурный диспансер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102280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2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2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102280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2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2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роприятия в области спорта и физической культур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102293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0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102293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0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азвитие массового спорта, в том числе: гранты Правительства Республики Марий Эл на развитие физической культуры и массового спорт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104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роприятия в области спорта и физической культур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104293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104293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Реализация комплекса мер по развитию спорта высших достижений и системы подготовки спортивного резерв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2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9 617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719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719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одержание и обеспечение деятельности подведомственных спортивных школ, в том числе государственного бюджетного учреждения Республики Марий Эл "Спортивно-адаптивная школа паралимпийского резерва", государственного бюджетного учреждения Республики Марий Эл "Центр спортивной подготовк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20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 36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 270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 270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спортивных школ, спортивных школ олимпийского резерва, спортивно-адаптивной школы паралимпийского резер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202273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86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39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395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202273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86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39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395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государственного бюджетного учреждения Республики Марий Эл "Центр спортивной подготовк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202273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 8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 87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202273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 8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 87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гиональный проект "Спорт - норма жизн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2P5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25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448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448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оддержка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2P5508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25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448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448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2P5508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25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448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448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Развитие инфраструктуры физической культуры и спорта в Республике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3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 0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39 457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644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гиональный проект "Спорт - норма жизн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3P5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 0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39 457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644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Создание и модернизация объектов спортивной инфраструктуры региональной собственности (муниципальной собственности) </w:t>
              <w:br/>
              <w:t>для занятий физической культурой и спорто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3P5513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39 457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644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3P5513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39 457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3P5513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644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Проектные и изыскательские работы, иные работы, услуги для создания и модернизации объектов спортивной инфраструктуры региональной собственности (муниципальной собственности) </w:t>
              <w:br/>
              <w:t>для занятий физической культурой и спорто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3P5Д13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 5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3P5Д13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 5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Проектные и изыскательские работы, иные работы и услуги в рамках реализации федеральной целевой программы "Развитие физической культуры и спорта в Российской Федерации </w:t>
              <w:br/>
              <w:t>на 2016 - 2020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3P5Д49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3P5Д49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порт высших достиж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 05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29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291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Развитие физической культуры, спорта, туризма и молодежной политики в Республике Марий Эл" на 2013 -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 05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29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291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Реализация комплекса мер по развитию спорта высших достижений и системы подготовки спортивного резерв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2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 05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29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291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одержание и обеспечение деятельности подведомственных спортивных школ, в том числе государственного бюджетного учреждения Республики Марий Эл "Спортивно-адаптивная школа паралимпийского резерва", государственного бюджетного учреждения Республики Марий Эл "Центр спортивной подготовк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20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05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54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541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государственного бюджетного учреждения Республики Марий Эл "Центр спортивной подготовк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202273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05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54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541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202273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05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54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541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азвитие системы подготовки спортивного резерва, в том числе: гранты Правительства Республики Марий Эл на развитие спорта высших достижений; субсид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203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роприятия в области спорта и физической культур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203293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203293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4 86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6 14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6 145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Развитие физической культуры, спорта, туризма и молодежной политики в Республике Марий Эл" на 2013 -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4 86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6 14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6 145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Обеспечение реализации государственной программы Республики Марий Эл "Развитие физической культуры, спорта, туризма и молодежной политики в Республике Марий Эл" на 2013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4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4 86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6 14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6 145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сновное мероприятие "Обеспечение деятельности Министерства молодежной политики, спорта и туризма Республики Марий Эл </w:t>
              <w:br/>
              <w:t>в целях реализации его полномочий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4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4 86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6 14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6 145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4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4 86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6 14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6 145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4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3 55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5 167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5 167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4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277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5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58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04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9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9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ДЕПАРТАМЕНТ ИНФОРМАТИЗАЦИИ И СВЯЗИ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6 582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9 936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9 936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6 582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9 936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9 936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вязь и информат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6 582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9 936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9 936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Государственная программа Республики Марий Эл "Развитие информационного общества в Республике Марий Эл </w:t>
              <w:br/>
              <w:t>(2013 - 2025 годы)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5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6 532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9 899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9 899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Информационно-телекоммуникационная инфраструктура информационного общества и услуги, оказываемые на ее основе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51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09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57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573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сновное мероприятие "Реализация комплекса мероприятий </w:t>
              <w:br/>
              <w:t xml:space="preserve">в рамках процесса перевода предоставления государственных </w:t>
              <w:br/>
              <w:t>и муниципальных услуг в электронном виде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51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09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57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573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беспечение реализации комплекса мероприятий в рамках процесса перевода предоставления государственных </w:t>
              <w:br/>
              <w:t>и муниципальных услуг в электронном вид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5101283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09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57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573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5101283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09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57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573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Обеспечение реализации государственной программы Республики Марий Эл "Развитие информационного общества в Республике Марий Эл (2013 - 2025 годы)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54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4 43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8 325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8 325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сновное мероприятие "Реализация государственной программы Республики Марий Эл "Развитие информационного общества </w:t>
              <w:br/>
              <w:t>в Республике Марий Эл (2013 - 2025 годы)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54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4 43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8 325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8 325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государственного бюджетного учреждения Республики Марий Эл "Информсред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5401281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007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505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505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5401281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007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505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505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54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 71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 53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 532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54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 15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 61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 615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54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55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91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917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автономного учреждения Республики Марий Эл "Дирекция многофункциональных центров предоставления государственных и муниципальных услуг в Республике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5401292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5 716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4 28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4 287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5401292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5 716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4 28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4 287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99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999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ые премии Республики Марий Эл в области литературы, искусства, архитектуры, науки и техн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99900746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99900746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ИНИСТЕРСТВО ОБРАЗОВАНИЯ И НАУКИ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 658 938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996 161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542 801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8 12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 59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3 596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8 12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 59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3 596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Развитие образования" на 2013 -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8 12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 59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3 596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Подпрограмма "Обеспечение реализации государственной программы Республики Марий Эл "Развитие образования" </w:t>
              <w:br/>
              <w:t>на 2013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6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8 12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 59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3 596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существление государственных полномочий по организации и осуществлению деятельности по опеке и попечительству в отношении несовершеннолетних граждан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603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 61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 21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 211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603701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 61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 21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 211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603701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 61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 21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 211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существление государственных полномочий по созданию и осуществлению деятельности комиссий по делам несовершеннолетних и защите их прав в муниципальном образовани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604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 51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38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 38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венции на осуществление государственных полномочий по созданию и осуществлению деятельности комиссий по делам несовершеннолетних и защите их прав в муниципальном образован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604701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 51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38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 38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604701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 51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38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 38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 118 532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576 093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122 588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124 73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317 43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317 432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Развитие образования" на 2013 -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124 73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317 43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317 432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Государственное обеспечение функционирования системы образовани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756 576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317 43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317 432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беспечение государственных гарантий реализации прав на получение общедоступного и бесплатного общего, дополнительного образования детей в общеобразовательных организациях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5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756 576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317 43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317 432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из республиканского бюджета Республики Марий Эл на финансовое обеспечение получения дошкольного образования в частных дошкольных образовательных организациях и у индивидуальных предпринимател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5284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 192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 394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 394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5284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 192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 394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 394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венции из республиканского бюджета Республики Марий Эл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5708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745 384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309 03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309 038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5708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745 384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309 03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309 038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Реализация региональных проектов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8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68 153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гиональный проект "Содействие занятости женщин - создание условий дошкольного образования для детей в возрасте до трех лет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8P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68 153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троительство объекта: "Детский сад на 320 мест в микрорайоне "Мирный" г. Йошкар-Ол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8P25232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8 789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8P25232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8 789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>Строительство объекта: "Детский сад на 100 мест в п. Руэм Медведевского муниципального район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8P25232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2 536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8P25232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2 536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>Строительство объекта: "Детский сад на 55 мест в с. Нурма Медведевского район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8P25232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4 289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8P25232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4 289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Строительство объекта: "Детский сад на 100 мест по ул. Чехова </w:t>
              <w:br/>
              <w:t>в пгт Медведево Медведевского муниципального район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8P25232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2 537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8P25232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2 537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763 32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277 295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972 919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Развитие образования" на 2013 -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763 32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277 295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972 919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Государственное обеспечение функционирования системы образовани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384 57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959 726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959 726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беспечение деятельности государственных общеобразовательных организаций, образовательных организаций для детей-сирот и детей, оставшихся без попечения родителей, организаций дополнительного образования детей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00 243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25 18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25 182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общеобразовательных организац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1298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00 243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25 18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25 182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1298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1298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00 240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25 180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25 180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беспечение государственных гарантий реализации прав на получение общедоступного и бесплатного общего, дополнительного образования детей в общеобразовательных организациях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5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099 72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324 791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324 791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венции из республиканского бюджета Республики Марий Эл местным бюджетам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5700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099 641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324 731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324 731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5700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099 641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324 731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324 731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из республиканского бюджета Республики Марий Эл на финансовое обеспечение получения дошкольного,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5747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0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0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5747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0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0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, предоставление бесплатного питания для обучающихся в муниципальных общеобразовательных организациях из многодетных семей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6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8 964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5 115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5 115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и муниципальных районов в Республике Марий Эл на осуществление государственных полномочий по предоставлению бесплатного питания для учащихся общеобразовательных организаций из многодетных семей, кроме обучающихся в государственных образовательных организация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6701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5 39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1 54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1 547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6701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5 39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1 54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1 547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Субсидии на организацию бесплатного горячего питания обучающихся, получающих начальное общее образование </w:t>
              <w:br/>
              <w:t>в государственных образовательных организация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6R30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567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567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567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6R30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567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567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567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существление государственных полномочий по выплате компенсации затрат родителей (законных представителей) детей-инвалидов на обучение детей-инвалидов по основным общеобразовательным программам на дому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7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4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8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83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и муниципальных районов на осуществление государственных полномочий по выплате компенсации затрат родителей (законных представителей) детей-инвалидов на обучение детей-инвалидов по основным общеобразовательным программам на дом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7700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4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8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83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7700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4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8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83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16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45 40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45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454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Субсидии из республиканского бюджета Республики Марий Эл бюджетам городских округов и муниципальных районов </w:t>
              <w:br/>
              <w:t>в Республике Марий Эл на софинансирование расходных обязательств, возникающих при реализации мероприятий по благоустройству зданий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16R25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45 40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45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454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16R25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70 171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16R25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5 228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5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2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16R25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701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701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Государственная поддержка развития системы образовани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2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73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05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05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Внедрение моделей образовательных систем, обеспечивающих современное качество образовани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204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73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05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05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звитие образования в Республике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204492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73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05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05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204492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73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05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05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Реализация региональных проектов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8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77 678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16 76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 388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гиональный проект "Современная школ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8E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64 986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04 13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8E1516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3 14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8E1516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3 14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Субсидии на обновление материально-технической базы </w:t>
              <w:br/>
              <w:t>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8E1518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 125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 100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8E1518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 125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 100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троительство объекта: "Сардаяльская основная общеобразовательная школа в дер. Сардаял Мари-Турекского район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8E1523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3 531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8E1523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3 531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Строительство объекта: "Средняя общеобразовательная школа на 825 мест в пос. Медведево по ул. Кирова с использованием проекта повторного применения "Здание школы </w:t>
              <w:br/>
              <w:t>по пер. Прасовский, 5 в г. Ижевске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8E15520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68 329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66 892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8E15520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68 329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66 892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гиональный проект "Успех каждого ребенк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8E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 692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 627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 388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8E2509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 692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 627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 388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8E2509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 692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 627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 388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8 339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2 018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6 413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Развитие образования" на 2013 -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8 339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2 018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6 413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Государственное обеспечение функционирования системы образовани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8 40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6 30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6 300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беспечение деятельности государственных общеобразовательных организаций, образовательных организаций для детей-сирот и детей, оставшихся без попечения родителей, организаций дополнительного образования детей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8 40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6 30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6 300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Расходы на обеспечение деятельности учреждений </w:t>
              <w:br/>
              <w:t>по внешкольной работе с деть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1298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8 40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6 30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6 300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1298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8 40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6 30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6 300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Реализация региональных проектов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8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9 938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717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2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гиональный проект "Успех каждого ребенк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8E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9 788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605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на создание детских технопарков "Кванториум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8E2517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5 76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8E2517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5 76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на создание мобильных технопарков "Кванториум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8E2524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605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8E2524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 605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Субсидии на формирование современных управленческих </w:t>
              <w:br/>
              <w:t>и организационно-экономических механизмов в системе дополнительного образования детей в субъектах Российской Федер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8E2553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 02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8E2553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 02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гиональный проект "Безопасность дорожного движени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8R3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2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Расходы на обеспечение деятельности учреждений </w:t>
              <w:br/>
              <w:t>по внешкольной работе с деть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8R3298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2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8R3298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2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реднее профессиональное 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45 635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92 74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47 223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Развитие образования" на 2013 -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45 635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92 74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47 223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Государственное обеспечение функционирования системы образовани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40 746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46 824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46 824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рганизация предоставления среднего и дополнительного профессионального образования, профессиональной подготовк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40 746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46 824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46 824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организаций среднего профессион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229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28 942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46 706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46 706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229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 752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564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 564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229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20 189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40 142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40 142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на мероприятия государственной программы Российской Федерации "Доступная сред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2R02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 804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8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2R02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 804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8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Комплексное развитие профессионального образовани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3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98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9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98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сновное мероприятие "Создание условий для получения среднего профессионального образования людьми </w:t>
              <w:br/>
              <w:t>с ограниченными возможностями здоровья посредством разработки нормативно-методической базы и поддержки инициативных проектов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307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98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9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98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на создание условий для получения среднего профессионального образования людьми с ограниченными возможностями здоровья посредством разработки нормативно-методической базы и поддержки инициативных проектов в субъектах Российской Федер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307R53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98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9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98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307R53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98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9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98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Реализация региональных проектов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8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49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5 52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гион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8E6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49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5 52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зработка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8E6517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5 52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8E6517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5 52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оддержка профессиональных образовательных организаций в целях обеспечения соответствия их материально-технической базы современным требованиям в рамках федерального проекта "Молодые профессионал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8E66162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49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8E66162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49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 017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 763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 763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Развитие образования" на 2013 -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 017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 763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 763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Государственное обеспечение функционирования системы образовани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 017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 763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 763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рганизация подготовки, переподготовки, повышения квалификации работников системы образовани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3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 017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 763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 763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государственного бюджетного образовательного учреждения дополнительного профессионального образования (повышения квалификации) специалистов "Марийский институт образовани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3299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 017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 763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 763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3299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 017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 763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 763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олодежная полит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9 47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 604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4 604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Развитие образования" на 2013 -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9 47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 604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4 604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Развитие региональной системы дополнительного образовани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7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9 47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 604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4 604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оздание условий для реализации дополнительных общеразвивающих программ в каникулярный период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7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9 47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 604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4 604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оздоровительной кампании дет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701297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669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25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252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701297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2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96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96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701297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89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9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92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Субсидии из республиканского бюджета Республики Марий Эл бюджетам городских округов и муниципальных районов </w:t>
              <w:br/>
              <w:t>в Республике Марий Эл на организацию отдыха детей и их оздоровление в каникулярное врем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701702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 44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 830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 830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701702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 44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 830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 830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Субвенции на осуществление переданных отдельных государственных полномочий по организации и обеспечению отдыха и оздоровления детей, обучающихся в муниципальных общеобразовательных организациях, в организациях отдыха детей и их оздоровления, осуществлению мероприятий по обеспечению безопасности жизни и здоровья детей, обучающихся </w:t>
              <w:br/>
              <w:t>в муниципальных общеобразовательных организациях, в период их пребывания в организациях отдыха детей и их оздоро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701702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361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520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520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701702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361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520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520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80 01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79 233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91 232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Развитие образования" на 2013 -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80 01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79 233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91 232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Государственное обеспечение функционирования системы образовани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81 920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6 47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36 470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беспечение деятельности государственных общеобразовательных организаций, образовательных организаций для детей-сирот и детей, оставшихся без попечения родителей, организаций дополнительного образования детей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9 641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4 761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4 761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Единовременное пособие на хозяйственное обзаведение выпускникам профессиональных образовательных организаций, образовательных организаций высшего образования при поступлении впервые на работу на педагогические должности в государственные образовательные организации Республики Марий Эл и муниципальные образовательные организации, расположенные в сельских населенных пунктах на территории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1272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27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5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52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1272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27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5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52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центров для детей-сирот и детей, оставшихся без попечения родителей, центра психолого-педагогической, медицинской и социальной помощ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1298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8 251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3 68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3 688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1298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88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6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66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1298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7 763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3 32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3 322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Субсидии на 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 </w:t>
              <w:br/>
              <w:t>в субъектах Российской Федер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1R25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1R25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рганизация подготовки, переподготовки, повышения квалификации работников системы образовани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3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998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248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248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научно-методических и учебно-методических центр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3281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998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248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248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3281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998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248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248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беспечение функционирования системы оценки качества образовани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4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3 824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5 36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5 368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организаций, обеспечивающих предоставление услуг в сфере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4298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3 824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5 36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5 368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4298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3 824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5 36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5 368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сновное мероприятие "Временная занятость несовершеннолетних в свободное от учебы время </w:t>
              <w:br/>
              <w:t>в образовательных организациях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15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45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9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092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15281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45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9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092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15281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45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9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092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Государственная поддержка развития системы образовани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2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4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3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3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Внедрение моделей образовательных систем, обеспечивающих современное качество образовани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204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4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3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3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звитие образования в Республике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204492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4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3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3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204492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2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18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187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204492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2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Подпрограмма "Обеспечение реализации государственной программы Республики Марий Эл "Развитие образования" </w:t>
              <w:br/>
              <w:t>на 2013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6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1 828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0 432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0 456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сновное мероприятие "Обеспечение деятельности Министерства образования и науки Республики Марий Эл по осуществлению общих функций органа исполнительной власти Республики </w:t>
              <w:br/>
              <w:t>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6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6 00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4 504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4 504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типендии Главы Республики Марий Эл стипендиатам высших учебных завед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601271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9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4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47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601271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9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4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47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6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5 01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3 75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3 757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6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2 47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1 80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1 808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6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511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925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925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6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4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4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существление переданных полномочий Российской Федерации в сфере образовани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60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822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928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952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существление переданных органам государственной власти субъектов Российской Федерации в соответствии </w:t>
              <w:br/>
              <w:t>с частью 1 статьи 7 Федерального закона "Об образовании в Российской Федерации" полномочий Российской Федерации в сфере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60259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822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928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952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60259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546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546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546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60259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275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381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405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Развитие региональной системы дополнительного образовани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7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333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749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749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оздание условий для реализации дополнительных общеразвивающих программ в каникулярный период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7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333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749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749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венции на осуществление переданных отдельных государственных полномочий по организации и обеспечению отдыха и оздоровления детей, обучающихся в муниципальных общеобразовательных организациях, в организациях отдыха детей и их оздоровления, осуществлению мероприятий по обеспечению безопасности жизни и здоровья детей, обучающихся в муниципальных общеобразовательных организациях, в период их пребывания в организациях отдыха детей и их оздоро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701702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333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749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749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701702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333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749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749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Реализация региональных проектов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8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9 527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7 280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 25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гиональный проект "Цифровая образовательная сред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8E4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7 187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8 025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Субсидии на внедрение целевой модели цифровой образовательной среды в общеобразовательных организациях </w:t>
              <w:br/>
              <w:t>и профессиональных образовательных организация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8E4521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934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1 47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8E4521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1 47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8E4521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934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на создание центров цифрового образования дет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8E4521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 252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 54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8E4521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 252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 54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гион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8E6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 34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 25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 25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регионального проекта "Молодые профессионал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8E6276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 34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 25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 25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8E6276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 34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 25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 25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22 27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06 47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06 617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22 27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06 47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06 617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Развитие образования" на 2013 -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22 27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06 47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06 617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Государственное обеспечение функционирования системы образовани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01 73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7 516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27 661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существление государственных полномочий по предоставлению мер социальной поддержки детям-сиротам,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8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01 73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7 516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27 661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и муниципальных районов в Республике Марий Эл на осуществление государственных полномочий по предоставлению единовременной выплаты на ремонт жилых помещений, находящихся в собственност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8100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5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0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8100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5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0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и муниципальных районов в Республике Марий Эл на осуществление отдельных государственных полномочий по назначению и выплате единовременных пособий при передаче ребенка на воспитание в семь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8526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428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53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681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8526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428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53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681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>Субвенции бюджетам городских округов и муниципальных районов в Республике Марий Эл на осуществление государственных полномочий по предоставлению мер социальной поддержки по оплате жилищно-коммунальных услуг детям-сиротам и детям, оставшимся без попечения родителей, лицам из числа детей-сирот и детей, оставшихся без попечения родителей, кроме обучающихся в государственных профессиональных образовательных организациях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870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375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375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870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375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375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и муниципальных районов в Республике Марий Эл на осуществление государственных полномочий по предоставлению детям-сиротам и детям, оставшимся без попечения родителей, лицам из числа детей-сирот и детей, оставшихся без попечения родителей, оплачиваемого проезда к месту лечения (отдыха) и обратн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8701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8701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Субвенции бюджетам городских округов и муниципальных районов в Республике Марий Эл на финансирование расходов на выплату вознаграждения приемным родителям и патронатным воспитателям, иным опекунам и попечителям несовершеннолетних граждан, исполняющим свои обязанности возмездно за счет средств республиканского бюджета Республики Марий Эл, на выплату денежных средств на содержание каждого ребенка, переданного под опеку (попечительство) в формах, предусмотренных федеральным законом, на выплату денежных средств на содержание граждан, обучающихся </w:t>
              <w:br/>
              <w:t>в общеобразовательных организациях, на выплату ежемесячной денежной выплаты на транспортное обслуживание приемных родител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874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91 70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18 778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18 778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10874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91 70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18 778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18 778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Комплексное сопровождение детей-сирот, детей, оставшихся без попечения родителей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4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0 544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8 95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78 955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403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0 544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8 95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78 955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части исполнения судебных реш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403103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7 654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5 741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5 741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403103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7 293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5 741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5 741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403103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61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>Субвенции на предоставление жилых помещений детям-сиротам</w:t>
              <w:br/>
              <w:t>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403R08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2 89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3 214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3 214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2403R08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2 89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3 214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3 214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КОМИТЕТ ВЕТЕРИНАРИИ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2 193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1 473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60 41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2 193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1 473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60 41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2 193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1 473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60 41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Ветеринарное благополучие Республики Марий Эл на 2013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1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72 193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1 473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60 41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Обеспечение эпизоотического и ветеринарно-санитарного благополучия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11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9 794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4 674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43 610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 xml:space="preserve">Основное мероприятие "Обеспечение деятельности государственных бюджетных учреждений Республики Марий Эл, находящихся в ведении Комитета ветеринарии Республики </w:t>
              <w:br/>
              <w:t>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11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0 904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5 678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5 678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учреждений в области ветеринар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1101298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0 904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5 678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5 678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1101298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0 904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5 678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5 678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беспечение проведения мероприятий при осуществлении деятельности по обращению с животными без владельцев на территории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110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 889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667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 667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венции на осуществление органами местного самоуправления в Республике Марий Эл государственных полномочий Республики Марий Эл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110272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 889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667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 667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110272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 889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667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 667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гиональный проект "Экспорт продукции агропромышленного комплекс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11T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2 32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1 264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оддержка аккредитации ветеринарных лабораторий в национальной системе аккредит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11T2525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2 32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1 264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11T2525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2 32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1 264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Меры по обеспечению безопасности сибиреязвенных скотомогильников на территории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12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 49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37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 370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Мероприятия по предупреждению возникновения и распространения заразной болезни, общей для человека и животных, - сибирской язв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12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 49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37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 370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еспечение безопасности сибиреязвенных скотомогильник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1201496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 49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37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 370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1201496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 49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37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 370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>Подпрограмма "Обеспечение реализации государственной программы Республики Марий Эл "Ветеринарное благополучие Республики Марий Эл на 2013 - 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13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 90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 429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 429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>Основное мероприятие "Обеспечение выполнения государственных услуг и работ в рамках реализации государственной программы "Ветеринарное благополучие Республики Марий Эл на 2013 - 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13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 90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 429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 429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13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 90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 429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 429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13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 43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 32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 328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13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46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9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097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13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ИНИСТЕРСТВО СЕЛЬСКОГО ХОЗЯЙСТВА И ПРОДОВОЛЬСТВИЯ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82 273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31 608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98 581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57 208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19 92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77 441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57 208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19 92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77 441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Государственная программа развития сельского хозяйства </w:t>
              <w:br/>
              <w:t>и регулирования рынков сельскохозяйственной продукции, сырья и продовольствия в Республике Марий Эл на 2014 -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7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57 208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19 92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77 441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(ведомственная программа) "Развитие мелиоративного комплекса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72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4 40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 193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 193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сновное мероприятие "Культуртехнические мероприятия </w:t>
              <w:br/>
              <w:t>на землях, вовлекаемых в сельскохозяйственный оборот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720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4 34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 193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 193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области мелиорации земель сельскохозяйственного назнач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7202R56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4 34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 193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 193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7202R56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4 34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 193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 193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Мероприятия в области известкования кислых почв на пашне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7203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области мелиорации земель сельскохозяйственного назнач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7203R56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7203R56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(ведомственный проект) "Развитие отраслей агропромышленного комплекса, обеспечивающих ускоренное импортозамещение основных видов сельскохозяйственной продукции, сырья и продовольстви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73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98 95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17 66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76 021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Поддержка отдельных подотраслей растениеводства и животноводства, а также сельскохозяйственного страховани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73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7 58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7 813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66 986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7301R50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7 58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7 813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66 986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7301R50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7301R50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6 58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67 813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66 986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тимулирование развития приоритетных подотраслей агропромышленного комплекса и малых форм хозяйствовани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730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2 298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2 330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4 337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7302R5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2 298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2 330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4 337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7302R5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2 298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12 330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4 337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Поддержка развития сельского хозяйства из республиканского бюджета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7305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5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5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5 0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держка развития сельского хозяйства за счет средств республиканского бюджета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7305278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5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5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5 0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7305278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5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5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5 0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сновное мероприятие "Реализация индивидуальной программы социально-экономического развития Республики Марий Эл </w:t>
              <w:br/>
              <w:t>на 2020 - 2024 годы в части сельского хозяйств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7306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6 565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84 64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16 161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Реализация мероприятий индивидуальных программ социально-экономического развития субъектов Российской Федерации </w:t>
              <w:br/>
              <w:t>в части сельского хозя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7306R32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6 565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84 64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16 161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7306R32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6 565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84 64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16 161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гиональный проект "Создание системы поддержки фермеров и развитие сельской коопераци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73I7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7 008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7 87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3 535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Создание и обеспечение деятельности центра компетенций </w:t>
              <w:br/>
              <w:t>в сфере сельскохозяйственной кооперации и поддержки фермер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73I7276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73I7276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здание системы поддержки фермеров и развитие сельской коопер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73I7548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6 008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7 87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3 535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73I7548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061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06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061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73I7548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2 947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4 816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0 474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(ведомственный проект) "Стимулирование инвестиционной деятельности в агропромышленном комплексе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74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71 063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5 42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5 422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Поддержка инвестиционного кредитования в агропромышленном комплексе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74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70 563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5 42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5 422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Возмещение части затрат на уплату процентов </w:t>
              <w:br/>
              <w:t>по инвестиционным кредитам (займам) в агропромышленном комплексе за счет средств республиканского бюджета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7401274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6 422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5 42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5 422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7401274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6 422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5 42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5 422,9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Возмещение части затрат на уплату процентов </w:t>
              <w:br/>
              <w:t>по инвестиционным кредитам (займам) в агропромышленном комплекс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7401R43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14 141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7401R43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14 141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Компенсация прямых понесенных затрат на строительство и модернизацию объектов агропромышленного комплекс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740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Возмещение части прямых понесенных затрат на создание и (или) модернизацию объектов агропромышленного комплекс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7402R47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7402R47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Управление реализацией Государственной программ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75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2 78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7 643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6 803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ализация функций аппарата ответственного исполнителя Государственной программ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75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3 9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0 46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0 463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75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3 9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0 46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0 463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75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5 73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4 29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4 299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75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 13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1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 1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75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4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ализация иных мер государственной поддержки сельского хозяйств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750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83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18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340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роприятия в области сельскохозяйственного производ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7502296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68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18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190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7502296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08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58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590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7502296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ые премии Республики Марий Эл в области литературы, искусства, архитектуры, науки и техн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7502746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7502746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беспечение регионального государственного надзора в области технического состояния и эксплуатации самоходных машин и других видов техники, аттракционов в Республике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7503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0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еспечение регионального государственного надзора в области технического состояния самоходных машин и других видов техн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7503277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0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7503277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0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 566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19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 478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44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Комплексное развитие сельских территорий" на 2020 -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7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44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Создание и развитие инфраструктуры на сельских территориях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72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44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азвитие инженерной инфраструктуры на сельских территориях (газификация)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720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44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еспечение комплексного развития сельских территор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7202R57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44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7202R57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44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 121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19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 478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Комплексное развитие сельских территорий" на 2020 -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7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 121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19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 478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Создание и развитие инфраструктуры на сельских территориях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72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 121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19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 478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Благоустройство сельских территорий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72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 121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19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 478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еспечение комплексного развития сельских территор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7201R57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 121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19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 478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7201R57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 915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7201R57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05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19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 478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 498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 483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 662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 498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 483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 662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Государственная программа развития сельского хозяйства </w:t>
              <w:br/>
              <w:t>и регулирования рынков сельскохозяйственной продукции, сырья и продовольствия в Республике Марий Эл на 2014 -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7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 59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69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692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Управление реализацией Государственной программ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75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 59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69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692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ализация иных мер государственной поддержки сельского хозяйства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7502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 59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69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692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Единовременные пособия молодым специалиста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7502101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 59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69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692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7502101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 59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69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692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Комплексное развитие сельских территорий" на 2020 - 202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7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908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79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969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Создание условий для обеспечения доступным и комфортным жильем сельского населения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71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908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79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969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Улучшение жилищных условий граждан, проживающих на сельских территориях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71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908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79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969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еспечение комплексного развития сельских территор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7101R57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908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79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969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7101R57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908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27101R57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79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969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ИНИСТЕРСТВО ФИНАНСОВ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031 508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760 40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787 778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363 10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417 57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444 214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3 4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7 61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7 610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Управление государственными финансами и государственным долгом Республики Марий Эл на 2014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3 4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7 61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7 610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Обеспечение реализации государственной программы Республики Марий Эл "Управление государственными финансами и государственным долгом Республики Марий Эл на 2014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3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3 4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7 61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7 610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беспечение деятельности Министерства финансов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3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3 4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7 61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7 610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3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3 4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7 61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7 610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3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7 56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3 398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3 398,8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3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65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01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016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3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2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1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1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3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3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3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0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5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 0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Управление государственными финансами и государственным долгом Республики Марий Эл на 2014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0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5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 0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Подпрограмма "Совершенствование бюджетной политики </w:t>
              <w:br/>
              <w:t>и эффективное использование бюджетного потенциала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1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0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5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 0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азвитие бюджетного планирования, формирование республиканского бюджета Республики Марий Эл на очередной финансовый год и на плановый период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1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0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5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 0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езервный фонд Правительства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10129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0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5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 0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10129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0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5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 0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199 62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294 959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321 604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Управление государственными финансами и государственным долгом Республики Марий Эл на 2014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189 07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294 959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321 604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Подпрограмма "Совершенствование бюджетной политики </w:t>
              <w:br/>
              <w:t>и эффективное использование бюджетного потенциала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1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189 07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294 959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321 604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азвитие бюджетного планирования, формирование республиканского бюджета Республики Марий Эл на очередной финансовый год и на плановый период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101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31 338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100 985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127 630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гашение задолженности за теплоэнергоресур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101271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101271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4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>Повышение оплаты труда, погашение кредиторской задолженности по уплате взносов по обязательному социальному страхованию на выплаты по оплате труда работник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101274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61 26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101274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61 26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республиканской адресной инвестиционной 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101275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0 32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874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 209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101275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0 32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874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 209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Условно утверждаем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101293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37 50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382 315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101293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37 50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382 315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еспечение гарантий государственных гражданских служащих Республики Марий Эл и лиц, замещающих государственные должности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101293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7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101293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 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75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Расходы в области прикладных научных исследований </w:t>
              <w:br/>
              <w:t>и разработо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101298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61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612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101298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 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61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612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101299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18 099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54 240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30 743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101299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3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 36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36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101299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12 739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48 880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25 383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существление мер финансовой поддержки бюджетов муниципальных образований в Республике Марий Эл, направленных на обеспечение их сбалансированности и повышения уровня бюджетной обеспеченност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103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55 03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91 27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91 274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Субвенции на осуществление государственных полномочий </w:t>
              <w:br/>
              <w:t>по предоставлению мер социальной поддержки по оплате жилищно-коммунальных услуг некоторым категориям гражда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103701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55 03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91 27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91 274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103701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255 03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91 27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91 274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ализация мер по оптимизации государственного долга Республики Марий Эл и своевременному исполнению долговых обязательств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104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7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7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7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очие расходы, связанные с государственным долгом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104291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7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7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7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104291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7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7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7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одействие повышению качества управления муниципальными финансам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105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стимулирование городских округов и муниципальных районов Республики Марий Эл за качество бюджетного процесс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105274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105274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99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 55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999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 55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99900546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 55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99900546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 55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9 44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9 63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0 363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9 44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9 63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0 363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Управление государственными финансами и государственным долгом Республики Марий Эл на 2014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9 44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9 63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0 363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Совершенствование бюджетной политики и эффективное использование бюджетного потенциала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1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9 44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9 63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0 363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существление мер финансовой поддержки бюджетов муниципальных образований в Республике Марий Эл, направленных на обеспечение их сбалансированности и повышения уровня бюджетной обеспеченност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103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9 44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9 63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0 363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Субвенции на осуществление первичного воинского учета </w:t>
              <w:br/>
              <w:t>на территориях, где отсутствуют военные комиссариа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103511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9 44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9 63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0 363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103511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9 44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9 63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0 363,5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42 55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42 55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42 559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42 55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42 55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42 559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Управление государственными финансами и государственным долгом Республики Марий Эл на 2014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42 55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42 55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42 559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программа "Совершенствование бюджетной политики и эффективное использование бюджетного потенциала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1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42 55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42 55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42 559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ализация мер по оптимизации государственного долга Республики Марий Эл и своевременному исполнению долговых обязательств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104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42 55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42 55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42 559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оцентные платежи по государственному долгу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104291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42 55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42 55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42 559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104291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42 55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542 55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42 559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 106 402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780 641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80 641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43 152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74 522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74 522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Управление государственными финансами и государственным долгом Республики Марий Эл на 2014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43 152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74 522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74 522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Подпрограмма "Совершенствование бюджетной политики </w:t>
              <w:br/>
              <w:t>и эффективное использование бюджетного потенциала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1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43 152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74 522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74 522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существление мер финансовой поддержки бюджетов муниципальных образований в Республике Марий Эл, направленных на обеспечение их сбалансированности и повышения уровня бюджетной обеспеченност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103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43 152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74 522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74 522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 городских округов и муниципальных районов в Республике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10371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43 152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74 522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74 522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10371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843 152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74 522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74 522,1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дот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7 130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Управление государственными финансами и государственным долгом Республики Марий Эл на 2014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7 130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Подпрограмма "Совершенствование бюджетной политики </w:t>
              <w:br/>
              <w:t>и эффективное использование бюджетного потенциала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1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7 130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существление мер финансовой поддержки бюджетов муниципальных образований в Республике Марий Эл, направленных на обеспечение их сбалансированности и повышения уровня бюджетной обеспеченност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103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7 130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Дотации на поддержку мер по обеспечению сбалансированности бюджетов городских округов и муниципальных районов </w:t>
              <w:br/>
              <w:t>в Республике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10373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7 130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10373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57 130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6 119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6 119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6 119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рограмма Республики Марий Эл "Управление государственными финансами и государственным долгом Республики Марий Эл на 2014 - 2025 годы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6 119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6 119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6 119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Подпрограмма "Совершенствование бюджетной политики </w:t>
              <w:br/>
              <w:t>и эффективное использование бюджетного потенциала Республики Марий Эл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1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6 119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6 119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6 119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существление мер финансовой поддержки бюджетов муниципальных образований в Республике Марий Эл, направленных на обеспечение их сбалансированности и повышения уровня бюджетной обеспеченности"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103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6 119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106 119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6 119,3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формирование объема дотаций на выравнивание бюджетной обеспеченности поселений в Республике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103700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9 871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9 871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9 871,6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103700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9 871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94 87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9 884,4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103700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4 99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 987,2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полномочий по расчету и предоставлению дотаций на выравнивание бюджетной обеспеченности поселений, расположенных в границах соответствующего муниципального района Республики Марий Э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103702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247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247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 247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19103702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247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6 247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 247,7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136" w:hRule="atLeast"/>
          <w:cantSplit w:val="true"/>
        </w:trPr>
        <w:tc>
          <w:tcPr>
            <w:tcW w:w="7003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 xml:space="preserve">Всего 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30" w:firstLine="142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172" w:right="-172" w:hanging="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172" w:hanging="142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5 725 892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57" w:hanging="0"/>
              <w:jc w:val="right"/>
              <w:rPr>
                <w:bCs/>
              </w:rPr>
            </w:pPr>
            <w:r>
              <w:rPr>
                <w:bCs/>
              </w:rPr>
              <w:t>31 702 34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2 929 228,9</w:t>
            </w:r>
          </w:p>
        </w:tc>
      </w:tr>
    </w:tbl>
    <w:p>
      <w:pPr>
        <w:pStyle w:val="Style7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jc w:val="center"/>
        <w:rPr>
          <w:szCs w:val="25"/>
        </w:rPr>
      </w:pPr>
      <w:r>
        <w:rPr>
          <w:szCs w:val="25"/>
        </w:rPr>
      </w:r>
    </w:p>
    <w:p>
      <w:pPr>
        <w:pStyle w:val="Style7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jc w:val="center"/>
        <w:rPr>
          <w:szCs w:val="25"/>
        </w:rPr>
      </w:pPr>
      <w:r>
        <w:rPr>
          <w:szCs w:val="25"/>
        </w:rPr>
      </w:r>
    </w:p>
    <w:p>
      <w:pPr>
        <w:pStyle w:val="Style7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jc w:val="center"/>
        <w:rPr>
          <w:szCs w:val="25"/>
        </w:rPr>
      </w:pPr>
      <w:r>
        <w:rPr>
          <w:szCs w:val="25"/>
        </w:rPr>
      </w:r>
    </w:p>
    <w:p>
      <w:pPr>
        <w:pStyle w:val="Style7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jc w:val="center"/>
        <w:rPr>
          <w:szCs w:val="25"/>
        </w:rPr>
      </w:pPr>
      <w:r>
        <w:rPr>
          <w:szCs w:val="25"/>
        </w:rPr>
        <w:t>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09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8760" cy="182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sz w:val="25"/>
                              <w:szCs w:val="25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5"/>
                              <w:szCs w:val="25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5"/>
                              <w:szCs w:val="25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5"/>
                              <w:szCs w:val="25"/>
                            </w:rPr>
                            <w:t>143</w:t>
                          </w:r>
                          <w:r>
                            <w:rPr>
                              <w:rStyle w:val="PageNumber"/>
                              <w:sz w:val="25"/>
                              <w:szCs w:val="2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4.4pt;mso-wrap-distance-left:0pt;mso-wrap-distance-right:0pt;mso-wrap-distance-top:0pt;mso-wrap-distance-bottom:0pt;margin-top:0.05pt;mso-position-vertical-relative:text;margin-left:69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sz w:val="25"/>
                        <w:szCs w:val="25"/>
                      </w:rPr>
                      <w:fldChar w:fldCharType="begin"/>
                    </w:r>
                    <w:r>
                      <w:rPr>
                        <w:rStyle w:val="PageNumber"/>
                        <w:sz w:val="25"/>
                        <w:szCs w:val="25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5"/>
                        <w:szCs w:val="25"/>
                      </w:rPr>
                      <w:fldChar w:fldCharType="separate"/>
                    </w:r>
                    <w:r>
                      <w:rPr>
                        <w:rStyle w:val="PageNumber"/>
                        <w:sz w:val="25"/>
                        <w:szCs w:val="25"/>
                      </w:rPr>
                      <w:t>143</w:t>
                    </w:r>
                    <w:r>
                      <w:rPr>
                        <w:rStyle w:val="PageNumber"/>
                        <w:sz w:val="25"/>
                        <w:szCs w:val="2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4" w:hanging="0"/>
      <w:jc w:val="center"/>
      <w:outlineLvl w:val="1"/>
    </w:pPr>
    <w:rPr>
      <w:b/>
      <w:bCs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50" w:leader="none"/>
      </w:tabs>
      <w:ind w:left="57" w:right="57" w:hanging="0"/>
      <w:jc w:val="center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728" w:hanging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b/>
      <w:bCs/>
      <w:color w:val="FF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i/>
      <w:iCs/>
      <w:color w:val="FF0000"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i/>
      <w:iCs/>
      <w:color w:val="FF0000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6"/>
      <w:szCs w:val="26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Style8">
    <w:name w:val="Цитата"/>
    <w:basedOn w:val="Normal"/>
    <w:qFormat/>
    <w:pPr>
      <w:ind w:left="57" w:right="17" w:hanging="0"/>
      <w:jc w:val="both"/>
    </w:pPr>
    <w:rPr>
      <w:color w:val="000000"/>
      <w:sz w:val="27"/>
      <w:szCs w:val="27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3:12:00Z</dcterms:created>
  <dc:creator>user</dc:creator>
  <dc:description/>
  <cp:keywords/>
  <dc:language>en-US</dc:language>
  <cp:lastModifiedBy>MF-KudEA</cp:lastModifiedBy>
  <cp:lastPrinted>2019-11-26T11:55:00Z</cp:lastPrinted>
  <dcterms:modified xsi:type="dcterms:W3CDTF">2020-11-11T11:22:00Z</dcterms:modified>
  <cp:revision>85</cp:revision>
  <dc:subject/>
  <dc:title>ПРИЛОЖЕНИЕ № 1</dc:title>
</cp:coreProperties>
</file>